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kern w:val="0"/>
          <w:sz w:val="36"/>
          <w:szCs w:val="36"/>
          <w:lang w:val="uk-UA" w:eastAsia="uk-UA"/>
        </w:rPr>
      </w:pPr>
      <w:r>
        <w:rPr>
          <w:color w:val="000000"/>
          <w:kern w:val="0"/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5221959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28 листопада  2017 року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3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1133" w:hanging="0"/>
        <w:jc w:val="both"/>
        <w:rPr>
          <w:lang w:val="uk-UA"/>
        </w:rPr>
      </w:pPr>
      <w:r>
        <w:rPr>
          <w:lang w:val="uk-UA"/>
        </w:rPr>
        <w:t xml:space="preserve">Про внесення змін до рішення виконавчого комітету міської ради  від 27 вересня 2016 року № 408 «Про затвердження нового складу і Положення про тендерний комітет при виконавчому комітеті міської ради та про визначення уповноваженої особи при виконавчому комітеті міської ради з питань організації та проведення допорогових закупівель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Розглянувши подання начальника управління економіки міської ради, в зв’язку з кадровими змінами в структурних підрозділах міської ради та виконавчого комітету, відповідно до ст. 11 Закону України «Про публічні закупівлі», ст. 40 Закону України «Про місцеве самоврядування в Україні», наказу Міністерства економічного розвитку і торгівлі України від 30 березня 2016 року № 557 «Про затвердження примірного положення про тендерний комітет або уповноважену особу (осіб)», з метою організації та проведення процедур закупівель для забезпечення потреб виконавчого комітету Білоцерківської міської ради, виконавчий комітет міської ради вирішив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Внести зміни до п.1 рішення виконавчого комітету міської ради  від 27 вересня 2016 року № 408 «Про затвердження нового складу і Положення про тендерний комітет при виконавчому комітеті міської ради та про визначення уповноваженої особи при виконавчому комітеті міської ради з питань організації та проведення допорогових закупівель» шляхом затвердження додатку 1 «Склад тендерного комітету при виконавчому комітеті Білоцерківської міської ради» в новій редакції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изначити уповноваженою особою з організації та проведення допорогових закупівель при виконавчому комітеті міської ради керуючого справами виконавчого комітету міської ради  Постівого С. 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 Новогребельську І. 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Г. 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jc w:val="center"/>
        <w:rPr/>
      </w:pPr>
      <w:r>
        <w:rPr>
          <w:lang w:val="uk-UA"/>
        </w:rPr>
        <w:t xml:space="preserve">Додаток 1 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ind w:left="6480" w:hanging="0"/>
        <w:jc w:val="center"/>
        <w:rPr/>
      </w:pPr>
      <w:r>
        <w:rPr>
          <w:lang w:val="uk-UA"/>
        </w:rPr>
        <w:t xml:space="preserve">від 28 листопада 2017 року 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3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 xml:space="preserve"> </w:t>
      </w:r>
      <w:r>
        <w:rPr/>
        <w:t>Л</w:t>
      </w:r>
      <w:r>
        <w:rPr>
          <w:lang w:val="uk-UA"/>
        </w:rPr>
        <w:t xml:space="preserve"> </w:t>
      </w:r>
      <w:r>
        <w:rPr/>
        <w:t>А</w:t>
      </w:r>
      <w:r>
        <w:rPr>
          <w:lang w:val="uk-UA"/>
        </w:rPr>
        <w:t xml:space="preserve"> </w:t>
      </w:r>
      <w:r>
        <w:rPr/>
        <w:t>Д</w:t>
      </w:r>
    </w:p>
    <w:p>
      <w:pPr>
        <w:pStyle w:val="Normal"/>
        <w:autoSpaceDE w:val="false"/>
        <w:jc w:val="center"/>
        <w:rPr/>
      </w:pPr>
      <w:r>
        <w:rPr>
          <w:lang w:val="uk-UA"/>
        </w:rPr>
        <w:t>тендерного ком</w:t>
      </w:r>
      <w:r>
        <w:rPr/>
        <w:t>i</w:t>
      </w:r>
      <w:r>
        <w:rPr>
          <w:lang w:val="uk-UA"/>
        </w:rPr>
        <w:t xml:space="preserve">тету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>при виконавчому комітету Білоцерківської міської ради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>
          <w:trHeight w:val="1015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ОВОГРЕБЕЛЬСЬК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а тендерного комітету, заступник міського голови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uk-UA"/>
        </w:rPr>
      </w:pPr>
      <w:r>
        <w:rPr>
          <w:lang w:val="uk-UA"/>
        </w:rPr>
        <w:t>Члени комітету: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ЕРАЩЕНК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льона Пет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земельних відносин та архітектури юридичного управління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ВАЛЬ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ьга Михайл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ний спеціаліст з кадрової роботи та з питань служби в органах місцевого самоврядування і нагород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Е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аналізу і прогнозів соціально-економічного розвитку міста управління економіки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ЕПАНЮК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лина Володими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бухгалтерії – головний бухгалтер виконавчого комітету міської ради;</w:t>
            </w:r>
          </w:p>
        </w:tc>
      </w:tr>
      <w:tr>
        <w:trPr>
          <w:trHeight w:val="822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ПОВА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з питань розвитку підприємництва та інвестицій управління економіки  міської ради.</w:t>
            </w:r>
          </w:p>
        </w:tc>
      </w:tr>
    </w:tbl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                                                             С. О. Постівий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kern w:val="2"/>
      <w:sz w:val="18"/>
      <w:szCs w:val="18"/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5:00Z</dcterms:created>
  <dc:creator>Customer</dc:creator>
  <dc:description/>
  <cp:keywords/>
  <dc:language>en-US</dc:language>
  <cp:lastModifiedBy>БЦ09</cp:lastModifiedBy>
  <cp:lastPrinted>2017-11-17T15:08:00Z</cp:lastPrinted>
  <dcterms:modified xsi:type="dcterms:W3CDTF">2017-12-01T14:02:00Z</dcterms:modified>
  <cp:revision>3</cp:revision>
  <dc:subject/>
  <dc:title>Проект</dc:title>
</cp:coreProperties>
</file>