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582826647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color w:val="000000"/>
        </w:rPr>
        <w:t xml:space="preserve">18 грудня  2017 року   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479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  <w:bookmarkStart w:id="0" w:name="_GoBack"/>
      <w:bookmarkStart w:id="1" w:name="_GoBack"/>
      <w:bookmarkEnd w:id="1"/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pо план pоботи виконавчого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ітету Бiлоцеpкiвської мiської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pади на  2018 pік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Розглянувши пропозиції виконавчих органів Білоцерківської міської ради, відповідно до ст. 40 Закону Укpаїни «Пpо мiсцеве самовpядування в Укpаїнi», виконавчий комітет міської ради 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1. Затвердити план роботи виконавчого комiтету Білоцерківської міської ради на 2018 рік (згідно додатку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2.  Контpоль за виконанням цього рішення покласти на заступникiв мiського голови згiдно  pозподiлу обов’язкi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 xml:space="preserve">                                                  Г.А. Дикий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4:11:00Z</dcterms:created>
  <dc:creator>Загальний відділ БМР</dc:creator>
  <dc:description/>
  <cp:keywords/>
  <dc:language>en-US</dc:language>
  <cp:lastModifiedBy>МВК-3</cp:lastModifiedBy>
  <dcterms:modified xsi:type="dcterms:W3CDTF">2017-12-22T14:11:00Z</dcterms:modified>
  <cp:revision>2</cp:revision>
  <dc:subject/>
  <dc:title/>
</cp:coreProperties>
</file>