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комітету  міської ради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від 18 грудня 2017р. №479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/>
      </w:pPr>
      <w:r>
        <w:rPr>
          <w:lang w:val="uk-UA"/>
        </w:rPr>
        <w:t>на  2018 рік</w:t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присудження молодіжної літературно – мистецької премії імені М.С. Вінграновського за 2017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Литвинчук О.Д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присвоєння звання лауреата міської літературно-мистецької премії ім. І.С. Нечуя-Левицького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Ковальська Ю.І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внесення змін до рішення виконавчого комітету міської ради від 11 жовтня 2016 року № 437 «Про затвердження складу конкурсного комітету з визначення автомобільних  перевізників на міських автобусних маршрутах загального користування та з визначення на  конкурсних засадах підприємства (організації) для здійснення функцій робочого органа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Шевченко О.С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тариф на послуги з перевезення пасажирів на міських автобусних маршрутах  загального користування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Шевченко О.С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тариф на проїзд у міському електричному транспорті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Шевченко О.С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ютий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звіт управління охорони здоров’я міської ради по роботі зі зверненнями громадян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Яблонський Д.І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179" w:leader="none"/>
              </w:tabs>
              <w:ind w:left="0" w:hanging="0"/>
              <w:jc w:val="both"/>
              <w:rPr/>
            </w:pPr>
            <w:r>
              <w:rPr>
                <w:u w:val="none"/>
              </w:rPr>
              <w:t>Про інформацію щодо медикаментозного забезпечення в 2017 році пільгових категорій громадян відповідно до постанови Кабінету Міністрів України від 17 серпня 1998 року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Яблонський Д.І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затвердження Плану реагування на надзвичайні ситуації міста Білої Церкв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Ушаков О.А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u w:val="none"/>
              </w:rPr>
              <w:t>- Про затвердження Плану цивільного захисту міста Білої Церкви на особливий період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Ушаков О.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Берез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проведення весняного двомісячника санітарної очистки, озеленення та благоустрою міста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37"/>
              <w:jc w:val="left"/>
              <w:rPr>
                <w:u w:val="none"/>
              </w:rPr>
            </w:pPr>
            <w:r>
              <w:rPr>
                <w:u w:val="none"/>
              </w:rPr>
              <w:t>- Про звіт управління соціального захисту населення міської ради по роботі зі зверненнями громадян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Велігорська Т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введення в дію рішення конкурсного комітету з визначення перевізників на міських автобусних маршрутах загального користування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Шевченко О.С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затвердження мережі міських початкових спеціалізованих мистецьких навчальних закладів на 2017-2018 навчальний рік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овальська Ю.І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звіт управління регулювання земельних відносин міської ради по роботі зі зверненнями громадян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Усенко О.П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організацію та проведення чемпіонату України з дуатлону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оросько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організацію та проведення чемпіонату України з триатлону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оросько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затвердження заходів з підготовки до роботи в осінньо-зимовий період 2018-2019 роки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списання з балансу багатоквартирних будинків, в яких створено ОСББ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схвалення проекту рішення міської ради «Про затвердження Програми оснащення будівель вузлами комерційного обліку за рахунок коштів місцевого бюджет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організацію та проведення Всеукраїнські ігри з велоспорту на шосе серед ветерані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оросько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u w:val="none"/>
              </w:rPr>
              <w:t>- Про звіт відділу</w:t>
            </w:r>
            <w:r>
              <w:rPr/>
              <w:t xml:space="preserve"> </w:t>
            </w:r>
            <w:r>
              <w:rPr>
                <w:u w:val="none"/>
              </w:rPr>
              <w:t>транспорту та  зв’язку міської ради по роботі зі зверненнями громадян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855"/>
              <w:jc w:val="left"/>
              <w:rPr>
                <w:u w:val="none"/>
              </w:rPr>
            </w:pPr>
            <w:r>
              <w:rPr>
                <w:u w:val="none"/>
              </w:rPr>
              <w:t>Шевченко О.С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Черв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схвалення проекту рішення міської ради «Про організацію та проведення конкурсу на призначення управителів багатоквартирних будинків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організацію та проведення кубку України з лижероллерів та юнаків та дівчат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оросько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організацію та проведення  ХV Білоцерківського марафону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3"/>
              <w:jc w:val="left"/>
              <w:rPr>
                <w:u w:val="none"/>
              </w:rPr>
            </w:pPr>
            <w:r>
              <w:rPr>
                <w:u w:val="none"/>
              </w:rPr>
              <w:t>Коросько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звіт відділу з питань торгово-побутового обслуговування населення та громадського харчування міської ради  по роботі зі зверненнями громадян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855"/>
              <w:jc w:val="left"/>
              <w:rPr>
                <w:u w:val="none"/>
              </w:rPr>
            </w:pPr>
            <w:r>
              <w:rPr>
                <w:u w:val="none"/>
              </w:rPr>
              <w:t>Беркут М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ерпень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схвалення проекту рішення міської ради «Про внесення змін до Програми капітального ремонту житлового фонду міста Біла Церква на 2017-2018роки»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851"/>
              <w:rPr>
                <w:lang w:val="uk-UA"/>
              </w:rPr>
            </w:pPr>
            <w:r>
              <w:rPr>
                <w:lang w:val="uk-UA"/>
              </w:rPr>
              <w:t>Кравець А.В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схвалення проекту рішення міської ради «Про затвердження розміру внесків за встановлення, обслуговування та заміну вузлів комерційного обліку»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851"/>
              <w:rPr>
                <w:lang w:val="uk-UA"/>
              </w:rPr>
            </w:pPr>
            <w:r>
              <w:rPr>
                <w:lang w:val="uk-UA"/>
              </w:rPr>
              <w:t>Кравець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мережу закладів освіти на 2018/2019 навчальний рік.</w:t>
            </w:r>
          </w:p>
        </w:tc>
      </w:tr>
      <w:tr>
        <w:trPr/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Петрик Ю.Ф.</w:t>
            </w:r>
          </w:p>
        </w:tc>
      </w:tr>
      <w:tr>
        <w:trPr/>
        <w:tc>
          <w:tcPr>
            <w:tcW w:w="9724" w:type="dxa"/>
            <w:tcBorders/>
          </w:tcPr>
          <w:p>
            <w:pPr>
              <w:pStyle w:val="Heading2"/>
              <w:ind w:firstLine="37"/>
              <w:jc w:val="left"/>
              <w:rPr>
                <w:u w:val="none"/>
              </w:rPr>
            </w:pPr>
            <w:r>
              <w:rPr>
                <w:u w:val="none"/>
              </w:rPr>
              <w:t>- Про затвердження нового складу комісії по призначенню стипендії міського голови кращим студентам вищих навчальних закладів І-ІV рівнів акредитації міста Біла Церква.</w:t>
            </w:r>
          </w:p>
        </w:tc>
      </w:tr>
      <w:tr>
        <w:trPr/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Литвинчук О.Д.</w:t>
            </w:r>
          </w:p>
        </w:tc>
      </w:tr>
      <w:tr>
        <w:trPr/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проведення осіннього двомісячника санітарної очистки, озеленення та благоустрою міста.</w:t>
            </w:r>
          </w:p>
        </w:tc>
      </w:tr>
      <w:tr>
        <w:trPr/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/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звіт управління містобудування та архітектури міської ради по роботі зі зверненнями громадян.</w:t>
            </w:r>
          </w:p>
        </w:tc>
      </w:tr>
      <w:tr>
        <w:trPr/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Захарченко П.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 утримання автомобільних шляхів міста в зимових умовах 2017-2018 р.р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звіт управління житлово-комунального господарства міської ради по роботі зі зверненнями громадян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інформацію щодо епідемічної ситуації по захворюваності на туберкульоз в місті та стан медичного забезпечення даної групи хворих за 9 місяців 2018 року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571"/>
              <w:rPr>
                <w:lang w:val="uk-UA"/>
              </w:rPr>
            </w:pPr>
            <w:r>
              <w:rPr>
                <w:lang w:val="uk-UA"/>
              </w:rPr>
              <w:t>Яблонський Д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звіт відділу державного архітектурно-будівельного контролю міської ради по роботі зі зверненнями громадян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746"/>
              <w:jc w:val="both"/>
              <w:rPr>
                <w:lang w:val="uk-UA"/>
              </w:rPr>
            </w:pPr>
            <w:r>
              <w:rPr>
                <w:lang w:val="uk-UA"/>
              </w:rPr>
              <w:t>Дорогань В.Л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проект Програми соціально-економічного та культурного розвитку міста Біла Церква на 2018 рік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затвердження фінансових планів на 2018 рік комунальних підприємств Білоцерківської міської ради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затвердження плану діяльності Білоцерківської міської ради з підготовки проектів регуляторних актів на 2018 рік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13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проект Програми організації та проведення оплачуваних громадських робіт в м. Біла Церква на 2019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13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 інформацію щодо епідемічної ситуації по захворюваності на ВІЛ/СНІД в місті та стан медичного забезпечення даної групи хворих за 9 місяців 2017 року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Яблонський Д.І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/>
      </w:pPr>
      <w:r>
        <w:rPr/>
        <w:t>Січень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19 травня 2017 року № 273 «Про схвалення проекту Програми охорони довкілля та раціонального використання природних ресурсів Київської області на 2017-2018 роки»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ind w:firstLine="709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19 травня 2017 року № 274 «Про схвалення проекту Програми поводження з твердими побутовими відходами у Київській області на 2017-2020 роки»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ind w:firstLine="709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23 лютого 2017 року № 63 «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ind w:firstLine="709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19 травня 2017 року № 273 «Про схвалення проекту Програми охорони довкілля та раціонального використання природних ресурсів Київської області на 2017-2018 роки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09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Розпорядження голови Київської обласної державної адміністрації від 19 травня 2017 року № 274 «Про схвалення проекту Програми поводження з твердими побутовими відходами у Київській області на 2017-2020 роки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09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23 лютого 2017 року № 63 «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09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Лип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19 травня 2017 року № 273 «Про схвалення проекту Програми охорони довкілля та раціонального використання природних ресурсів Київської області на 2017-2018 роки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09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19 травня 2017 року № 274 «Про схвалення проекту Програми поводження з твердими побутовими відходами у Київській області на 2017-2020 роки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09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23 лютого 2017 року № 63 «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09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19 травня 2017 року № 273 «Про схвалення проекту Програми охорони довкілля та раціонального використання природних ресурсів Київської області на 2017-2018 роки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09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19 травня 2017 року № 274 «Про схвалення проекту Програми поводження з твердими побутовими відходами у Київській області на 2017-2020 роки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09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23 лютого 2017 року № 63 «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09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Березень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ідання комісії по здійсненню контролю за фінансово-господарською діяльністю підприємств комунальної власності міста.</w:t>
            </w:r>
          </w:p>
        </w:tc>
      </w:tr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ind w:firstLine="746"/>
              <w:jc w:val="both"/>
              <w:rPr>
                <w:lang w:val="uk-UA"/>
              </w:rPr>
            </w:pPr>
            <w:r>
              <w:rPr>
                <w:lang w:val="uk-UA"/>
              </w:rPr>
              <w:t>Карпенко О.О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ідання комісії по здійсненню контролю за фінансово-господарською діяльністю підприємств комунальної власності міста.</w:t>
            </w:r>
          </w:p>
        </w:tc>
      </w:tr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ind w:firstLine="746"/>
              <w:jc w:val="both"/>
              <w:rPr>
                <w:lang w:val="uk-UA"/>
              </w:rPr>
            </w:pPr>
            <w:r>
              <w:rPr>
                <w:lang w:val="uk-UA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розгляд питань щодо реформування галузі охорони здоров’я міста.</w:t>
            </w:r>
          </w:p>
        </w:tc>
      </w:tr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ind w:firstLine="746"/>
              <w:jc w:val="both"/>
              <w:rPr>
                <w:lang w:val="uk-UA"/>
              </w:rPr>
            </w:pPr>
            <w:r>
              <w:rPr>
                <w:lang w:val="uk-UA"/>
              </w:rPr>
              <w:t>Яблонський Д.І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ідання оперативного штабу з питань  організації  підготовки  та  проведення  в 2017 році дитячої оздоровчої кампанії.</w:t>
            </w:r>
          </w:p>
        </w:tc>
      </w:tr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ind w:firstLine="746"/>
              <w:jc w:val="both"/>
              <w:rPr>
                <w:lang w:val="uk-UA"/>
              </w:rPr>
            </w:pPr>
            <w:r>
              <w:rPr>
                <w:lang w:val="uk-UA"/>
              </w:rPr>
              <w:t>Литвинчук О.Д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заходи щодо підготовки та організації початку 2018/2019 навчального року в м. Біла Церкв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>
                <w:lang w:val="uk-UA"/>
              </w:rPr>
            </w:pPr>
            <w:r>
              <w:rPr>
                <w:lang w:val="uk-UA"/>
              </w:rPr>
              <w:t>Петрик Ю.Ф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ипень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ідання комісії по здійсненню контролю за фінансово-господарською діяльністю підприємств комунальної власності міст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746"/>
              <w:jc w:val="both"/>
              <w:rPr>
                <w:lang w:val="uk-UA"/>
              </w:rPr>
            </w:pPr>
            <w:r>
              <w:rPr>
                <w:lang w:val="uk-UA"/>
              </w:rPr>
              <w:t>Карпенко О.О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ідання комісії з розгляду питань щодо призначення стипендії міського голови кращим студентам вищих навчальних закладів І-ІV рівнів акредитації міста Біла Церква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Литвинчук О.Д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- Про розгляд питань щодо реформування галузі охорони здоров’я міста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firstLine="709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Яблонський Д.І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ідання комісії по здійсненню контролю за фінансово-господарською діяльністю підприємств комунальної власності міста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746"/>
              <w:jc w:val="both"/>
              <w:rPr>
                <w:lang w:val="uk-UA"/>
              </w:rPr>
            </w:pPr>
            <w:r>
              <w:rPr>
                <w:lang w:val="uk-UA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ідання комісії з відбору кандидатів на здобуття Премії  Білоцерківської міської ради за внесок молоді у розвиток місцевого самоврядування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746"/>
              <w:jc w:val="both"/>
              <w:rPr>
                <w:lang w:val="uk-UA"/>
              </w:rPr>
            </w:pPr>
            <w:r>
              <w:rPr>
                <w:lang w:val="uk-UA"/>
              </w:rPr>
              <w:t>Литвинчук О.Д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lang w:val="uk-UA"/>
        </w:rPr>
      </w:pPr>
      <w:r>
        <w:rPr>
          <w:lang w:val="uk-UA"/>
        </w:rPr>
        <w:t>Питання в порядку контролю за виконанням рішень виконавчого комітету: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ічень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 вартість харчування вихованців комунальних дошкільних навчальних закладів на 2018 рік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ик Ю.Ф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Свята Нового року (01.01.) 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74-ої річниці визволення Білої Церкви (04.0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здва Христового (07.0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Щедрих обідів (13.01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родного свята “Водохреща”  (19.0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Соборності України (22.0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Дня вшанування учасників бойових дій на території інших держав    (15.02.) 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Героїв Небесної Сотні (20.0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рідної мови (21.0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водів зими та зустрічі весни (27.0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жнародного жіночого дня  (08.03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Style18"/>
              <w:ind w:firstLine="74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204-ї річниці з дня народження Т.Г. Шевченка ( 09.03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театру (27.03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ята гумору (01.04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ята писанки (08.04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32-ї  річниці Чорнобильської катастрофи (26.04.)         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ам’яті та примирення (08.05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музеїв (18.05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ерепоховання праху Тараса Шевченка на Чернечій горі  (22.05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захисту дітей (01.06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Петрик Ю.Ф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Дня медичного працівника (18.06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Яблонський Д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ня  скорботи і вшанування пам’яті жертв війни в Україні (22.06.) 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Конституції України (28.06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ята Івана Купала (07.07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роголошення декларації про державний суверенітет (16.07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Державного Прапора України (23.08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Незалежності України (24.08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left="746" w:hanging="0"/>
              <w:rPr>
                <w:lang w:val="uk-UA"/>
              </w:rPr>
            </w:pPr>
            <w:r>
              <w:rPr>
                <w:lang w:val="uk-UA"/>
              </w:rPr>
              <w:t>Дикий Г.А., Кошель В.О., Бакун О.М., Гнатюк В.В.,  Настіна О.І.,  Новогребельська І.В., Поляруш О.О., Постівий С.О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ший дзвоник (01.09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Петрик Ю.Ф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міста «Білій Церкві – 985 р.» (15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left="746" w:hanging="0"/>
              <w:rPr>
                <w:lang w:val="uk-UA"/>
              </w:rPr>
            </w:pPr>
            <w:r>
              <w:rPr>
                <w:lang w:val="uk-UA"/>
              </w:rPr>
              <w:t>Дикий Г.А., Кошель В.О., Бакун О.М., Гнатюк В.В.,  Настіна О.І.,  Новогребельська І.В., Поляруш О.О., Постівий С.О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Всесвітній день дошкілля (30.09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Петрик Ю.Ф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музики (01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ень працівників освіти (07.10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Петрик Ю.Ф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захисника України, свята Покрови Пречистої Богородиці, дня художника (14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74- ї річниці  визволення України від фашистських загарбників (28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Всеукраїнського дня бібліотек (30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нь працівника соціальної сфери (5.1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української писемності та мови, Всеукраїнського  дня працівників культури  та майстрів  народного мистецтва (09.1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Гідності та Свободи (21.1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ам’яті жертв голодомору та політичних репресій (26.1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інвалідів (03.1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Збройних Сил України (06.1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місцевого самоврядування (07.1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вшанування ліквідаторів аварії на ЧАЕС (14.1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ята Миколая, відкриття новорічної ялинки (19.12.)</w:t>
            </w:r>
          </w:p>
        </w:tc>
      </w:tr>
      <w:tr>
        <w:trPr>
          <w:trHeight w:val="573" w:hRule="atLeast"/>
        </w:trPr>
        <w:tc>
          <w:tcPr>
            <w:tcW w:w="9537" w:type="dxa"/>
            <w:tcBorders/>
          </w:tcPr>
          <w:p>
            <w:pPr>
              <w:pStyle w:val="Normal"/>
              <w:ind w:left="746" w:hanging="0"/>
              <w:rPr>
                <w:lang w:val="uk-UA"/>
              </w:rPr>
            </w:pPr>
            <w:r>
              <w:rPr>
                <w:lang w:val="uk-UA"/>
              </w:rPr>
              <w:t>Дикий Г.А., Кошель В.О., Бакун О.М., Гнатюк В.В.,  Настіна О.І.,  Новогребельська І.В., Поляруш О.О., Постівий С.О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міської ради </w:t>
        <w:tab/>
        <w:tab/>
        <w:tab/>
        <w:tab/>
        <w:tab/>
        <w:tab/>
        <w:tab/>
        <w:tab/>
        <w:t>С.О. Постів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0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24"/>
      <w:lang w:val="uk-UA"/>
    </w:rPr>
  </w:style>
  <w:style w:type="character" w:styleId="2">
    <w:name w:val="Заголовок 2 Знак"/>
    <w:qFormat/>
    <w:rPr>
      <w:rFonts w:eastAsia="Times New Roman"/>
      <w:sz w:val="24"/>
      <w:szCs w:val="24"/>
      <w:u w:val="single"/>
      <w:lang w:val="uk-U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23:00Z</dcterms:created>
  <dc:creator>COMP</dc:creator>
  <dc:description/>
  <cp:keywords/>
  <dc:language>en-US</dc:language>
  <cp:lastModifiedBy>БЦ09</cp:lastModifiedBy>
  <cp:lastPrinted>2017-12-18T10:00:00Z</cp:lastPrinted>
  <dcterms:modified xsi:type="dcterms:W3CDTF">2017-12-22T13:02:00Z</dcterms:modified>
  <cp:revision>9</cp:revision>
  <dc:subject/>
  <dc:title>                                                                                                        </dc:title>
</cp:coreProperties>
</file>