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561480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18 грудня  2017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8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ади на перший квартал 2018 pо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пропозиції виконавчих органів Білоцерківської міської ради, відповідно до ст. 40 Закону Укpаїни «Пpо мiсцеве самовpядування в Укpаїнi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Білоцерківської міської ради на перший квартал 2018 року (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заступникiв мiського голови згiдно  pозподiлу обов’язкi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4:18:00Z</dcterms:created>
  <dc:creator>Загальний відділ БМР</dc:creator>
  <dc:description/>
  <cp:keywords/>
  <dc:language>en-US</dc:language>
  <cp:lastModifiedBy>МВК-3</cp:lastModifiedBy>
  <dcterms:modified xsi:type="dcterms:W3CDTF">2017-12-22T14:18:00Z</dcterms:modified>
  <cp:revision>2</cp:revision>
  <dc:subject/>
  <dc:title/>
</cp:coreProperties>
</file>