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комітету  міської рад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18 грудня 2017р. №480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ший квартал 2018 року</w:t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присудження молодіжної літературно – мистецької премії імені М.С. Вінграновського за 2017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Литвинчук О.Д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присвоєння звання лауреата міської літературно-мистецької премії ім. І.С. Нечуя-Левицького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Ковальська Ю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внесення змін до рішення виконавчого комітету міської ради від 11 жовтня 2016 року № 437 «Про затвердження складу конкурсного комітету з визначення автомобільних  перевізників на міських автобусних маршрутах загального користування та з визначення на  конкурсних засадах підприємства (організації) для здійснення функцій робочого органа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Шевченко О.С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тариф на послуги з перевезення пасажирів на міських автобусних маршрутах  загального користування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Шевченко О.С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тариф на проїзд у міському електричному транспорт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Шевченко О.С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ютий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віт управління охорони здоров’я міської ради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Яблонський Д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179" w:leader="none"/>
              </w:tabs>
              <w:ind w:left="0" w:hanging="0"/>
              <w:jc w:val="both"/>
              <w:rPr/>
            </w:pPr>
            <w:r>
              <w:rPr>
                <w:u w:val="none"/>
              </w:rPr>
              <w:t>Про інформацію щодо медикаментозного забезпечення в 2017 році пільгових категорій громадян відповідно до постанови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Яблонський Д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атвердження Плану реагування на надзвичайні ситуації міста Білої Церкв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Ушаков О.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Про затвердження Плану цивільного захисту міста Білої Церкви на особливий період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Ушаков О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проведення весняного двомісячника санітарної очистки, озеленення та благоустрою міст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37"/>
              <w:jc w:val="left"/>
              <w:rPr>
                <w:u w:val="none"/>
              </w:rPr>
            </w:pPr>
            <w:r>
              <w:rPr>
                <w:u w:val="none"/>
              </w:rPr>
              <w:t>- Про звіт управління соціального захисту населення міської ради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Велігорська Т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введення в дію рішення конкурсного комітету з визначення перевізників на міських автобусних маршрутах загального користування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Шевченко О.С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3 «Про схвалення проекту Програми охорони довкілля та раціонального використання природних ресурсів Київської області на 2017-2018 роки»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4 «Про схвалення проекту Програми поводження з твердими побутовими відходами у Київській області на 2017-2020 роки»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3 лютого 2017 року № 63 «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комісії по здійсненню контролю за фінансово-господарською діяльністю підприємств комунальної власності міста.</w:t>
            </w:r>
          </w:p>
        </w:tc>
      </w:tr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lang w:val="uk-UA"/>
        </w:rPr>
      </w:pPr>
      <w:r>
        <w:rPr>
          <w:lang w:val="uk-UA"/>
        </w:rPr>
        <w:t>Питання в порядку контролю за виконанням рішень виконавчого комітету:</w:t>
      </w:r>
    </w:p>
    <w:p>
      <w:pPr>
        <w:pStyle w:val="Normal"/>
        <w:jc w:val="center"/>
        <w:rPr/>
      </w:pPr>
      <w:r>
        <w:rPr/>
        <w:t>Січень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 вартість харчування вихованців комунальних дошкільних навчальних закладів на 2018 рік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ик Ю.Ф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вята Нового року (01.01.) 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74-ої річниці визволення Білої Церкви (04.0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два Христового (07.0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Щедрих обідів (13.01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родного свята “Водохреща”  (19.0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Соборності України (22.0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ня вшанування учасників бойових дій на території інших держав    (15.02.) 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нь Героїв Небесної Сотні (20.0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рідної мови (21.0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водів зими та зустрічі весни (27.0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народного жіночого дня  (08.03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04-ї річниці з дня народження Т.Г. Шевченка ( 09.03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театру (27.03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С.О. Постів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0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24"/>
      <w:lang w:val="uk-UA"/>
    </w:rPr>
  </w:style>
  <w:style w:type="character" w:styleId="2">
    <w:name w:val="Заголовок 2 Знак"/>
    <w:qFormat/>
    <w:rPr>
      <w:rFonts w:eastAsia="Times New Roman"/>
      <w:sz w:val="24"/>
      <w:szCs w:val="24"/>
      <w:u w:val="single"/>
      <w:lang w:val="uk-U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9:00Z</dcterms:created>
  <dc:creator>COMP</dc:creator>
  <dc:description/>
  <cp:keywords/>
  <dc:language>en-US</dc:language>
  <cp:lastModifiedBy>БЦ09</cp:lastModifiedBy>
  <cp:lastPrinted>2017-12-18T10:11:00Z</cp:lastPrinted>
  <dcterms:modified xsi:type="dcterms:W3CDTF">2017-12-22T13:03:00Z</dcterms:modified>
  <cp:revision>8</cp:revision>
  <dc:subject/>
  <dc:title>                                                                                                        </dc:title>
</cp:coreProperties>
</file>