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949695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дня  2017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в додаток до рішення виконавчого  комітету Білоцерківської міської  ради від 28 листопада 2017року № 448 «Про затвердження переліку об’єктів і заходів, щ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уються у  2017 році за рахунок субвенції з державного  бюджету місцев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юджетам на здійснення заходів щодо  соціально-економічного розвитку окремих територій» шляхом викладення його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відділу капітального будівництва Білоцерківської міської ради  від  19  грудня 2017р. № 455, відповідно до пп.1 п. «а» ст. 31, ст. 40 «Про місцеве самоврядування в Україні», розпорядження Кабінету Міністрів України від 12 липня 2017р. № 463-р «Деякі питання розподілу у 2017 році субвенції з державного бюджету місцевим бюджетам на здійснення заходів щодо соціально-економічного розвитку окремих територій», виконавчий комітет міської ради виріши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в Додаток до рішення виконавчого комітету Білоцерківської міської ради від 28 листопада  2017 року № 448 «Про внесення змін в додаток до рішення виконавчого комітету Білоцерківської міської ради від 12 вересня 2017 року  № 321 «Про  затвердження переліку об’єктів  і заходів, що фінансуються у 2017 році за рахунок субвенції з державного бюджету місцевим бюджетам на здійснення заходів щодо соціально-економічного розвитку окремих територій», шляхом викладення його в новій редакції, що додається.</w:t>
      </w:r>
    </w:p>
    <w:p>
      <w:pPr>
        <w:pStyle w:val="ListParagraph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</w:t>
        <w:tab/>
        <w:tab/>
        <w:tab/>
        <w:tab/>
        <w:t xml:space="preserve"> Г.А. Ди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4:23:00Z</dcterms:created>
  <dc:creator>Артем</dc:creator>
  <dc:description/>
  <cp:keywords/>
  <dc:language>en-US</dc:language>
  <cp:lastModifiedBy>МВК-3</cp:lastModifiedBy>
  <cp:lastPrinted>2017-12-21T09:26:00Z</cp:lastPrinted>
  <dcterms:modified xsi:type="dcterms:W3CDTF">2017-12-22T14:23:00Z</dcterms:modified>
  <cp:revision>2</cp:revision>
  <dc:subject/>
  <dc:title/>
</cp:coreProperties>
</file>