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0086871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дня  2017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в додаток до рішення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Білоцерківської міської  ради в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 вересня 2017 року № 3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яхом викладення його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капітального будівництва Білоцерківської міської ради  від 19  грудня 2017р. № 454, відповідно до пп.1 п. «а» ст. 31, ст. 40 «Про місцеве самоврядування в Україні», розпорядження Кабінету Міністрів України від 11 травня 2017р. № 310-р «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в додаток до рішення виконавчого комітету Білоцерківської міської ради від 12 вересня 2017р. № 320 «Про внесення змін в додаток до рішення виконавчого комітету Білоцерківської міської ради від 20 червня 2017 року № 220 «Про  затвердження переліку об’єктів  і заходів, що фінансуються у 2017 році за рахунок субвенції з державного бюджету місцевим бюджетам на здійснення заходів щодо соціально-економічного розвитку окремих територій», шляхом викладення його в новій редакції, що додається.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</w:t>
        <w:tab/>
        <w:tab/>
        <w:tab/>
        <w:tab/>
        <w:t xml:space="preserve">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24:00Z</dcterms:created>
  <dc:creator>БЦ09</dc:creator>
  <dc:description/>
  <cp:keywords/>
  <dc:language>en-US</dc:language>
  <cp:lastModifiedBy>МВК-3</cp:lastModifiedBy>
  <dcterms:modified xsi:type="dcterms:W3CDTF">2017-12-22T14:24:00Z</dcterms:modified>
  <cp:revision>2</cp:revision>
  <dc:subject/>
  <dc:title/>
</cp:coreProperties>
</file>