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1952098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д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в додаток до рішення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 ради від 28 листопада  2017року № 4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яхом викладення його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капітального будівництва Білоцерківської міської ради  від 19 грудня 2017р. № 456, відповідно до пп.1 п. «а» ст. 31, ст. 40 «Про місцеве самоврядування в Україні», розпорядження Кабінету Міністрів України від 27 вересня 2017р. № 689-р «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в Додаток до рішення виконавчого комітету Білоцерківської міської ради від 28 листопада  2017 року № 449 «Про внесення змін в додаток до рішення виконавчого комітету Білоцерківської міської ради від 01 листопада 2017 року  № 404 «Про  затвердження переліку об’єктів  і заходів, що фінансуються у 2017 році за рахунок субвенціїз державного бюджету місцевим бюджетам на здійснення заходів щодо соціально-економічного розвитку окремих територій», шляхом викладення його в новій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     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9:00Z</dcterms:created>
  <dc:creator>Артем</dc:creator>
  <dc:description/>
  <cp:keywords/>
  <dc:language>en-US</dc:language>
  <cp:lastModifiedBy>МВК-3</cp:lastModifiedBy>
  <cp:lastPrinted>2017-12-21T09:48:00Z</cp:lastPrinted>
  <dcterms:modified xsi:type="dcterms:W3CDTF">2017-12-26T08:39:00Z</dcterms:modified>
  <cp:revision>2</cp:revision>
  <dc:subject/>
  <dc:title/>
</cp:coreProperties>
</file>