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70935</wp:posOffset>
            </wp:positionH>
            <wp:positionV relativeFrom="paragraph">
              <wp:posOffset>-414020</wp:posOffset>
            </wp:positionV>
            <wp:extent cx="588645" cy="6807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ІЛОЦЕРКІВСЬКА  МІ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shd w:fill="FFFFFF" w:val="clear"/>
        <w:ind w:left="-539" w:right="278" w:hanging="0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-539" w:hanging="0"/>
        <w:jc w:val="center"/>
        <w:rPr>
          <w:rFonts w:ascii="Arial" w:hAnsi="Arial" w:cs="Arial"/>
          <w:sz w:val="22"/>
          <w:szCs w:val="22"/>
        </w:rPr>
      </w:pPr>
      <w:r>
        <w:rPr>
          <w:color w:val="000000"/>
          <w:spacing w:val="-1"/>
          <w:lang w:val="uk-UA"/>
        </w:rPr>
        <w:t>16 листопада</w:t>
      </w:r>
      <w:r>
        <w:rPr>
          <w:color w:val="000000"/>
          <w:spacing w:val="-1"/>
        </w:rPr>
        <w:t xml:space="preserve"> 2017 року                        .       м.Біла Церква                              №  508-К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стажування осіб з числа лідерів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олодіжних громадських організацій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а студентського активу в управліннях </w:t>
      </w:r>
    </w:p>
    <w:p>
      <w:pPr>
        <w:pStyle w:val="Normal"/>
        <w:rPr/>
      </w:pPr>
      <w:r>
        <w:rPr>
          <w:sz w:val="24"/>
          <w:szCs w:val="24"/>
          <w:lang w:val="uk-UA"/>
        </w:rPr>
        <w:t>та відділах Білоцерків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З метою ознайомлення молоді з діяльністю міської ради та її виконавчих органів, набуття практичного досвіду, перевірки професійного рівня і ділових якостей осіб з числа активістів молодіжних громадських організацій, лідерів студентського самоврядування вищих навчальних закладів міста, що в перспективі можуть бути залученими на службу в апарат виконавчого комітету і структурні підрозділи міської ради, на виконання рішення виконавчого комітету міської ради від 13 травня 2014 року №163 «Про затвердження Положення про порядок стажування молоді в структурних підрозділах Білоцерківської міської ради», підпункту 1.9 пункту 1 розділу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«Міської цільової програми сприяння соціальному становленню та розвитку молоді, підтримки сім’ї на 2016-2020 роки», затвердженої рішенням Білоцерківської міської ради від 25 грудня 2015р. №13-03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І, відповідно до Закону України «Про місцеве самоврядування в Україні»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Відділу у справах сім’ї та молоді Білоцерківської міської ради організувати з  20 листопада по 20 грудня 2017 року стажування осіб з числа лідерів студентського самоврядування вищих навчальних закладів та активістів молодіжних громадських організацій міста Біла Церкв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2.Начальникам управлінь та відділів міської ради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>2.1. Забезпечити стажування осіб з числа лідерів молодіжних громадських організацій та студентського активу вищих навчальних закладів міста Біла Церква згідно списку (додається).</w:t>
        <w:tab/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2.2. До 25 грудня 2017 року подати у відділ кадрової роботи та з питань служби в органах  місцевого самоврядування і нагород виконавчого комітету Білоцерківської міської ради висновок щодо можливості подальшого використання стажиста на службі в органах місцевого самоврядування.</w:t>
        <w:tab/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3. Контроль за виконанням даного розпорядження залишаю за собою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 xml:space="preserve">Міський голова </w:t>
        <w:tab/>
        <w:tab/>
        <w:tab/>
        <w:t xml:space="preserve">                                                               Г.А. Дикий</w:t>
      </w:r>
    </w:p>
    <w:p>
      <w:pPr>
        <w:pStyle w:val="Normal"/>
        <w:ind w:right="-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  <w:lang w:val="uk-UA"/>
        </w:rPr>
        <w:t>Додаток</w:t>
      </w:r>
    </w:p>
    <w:p>
      <w:pPr>
        <w:pStyle w:val="Normal"/>
        <w:ind w:left="5664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озпорядження міського</w:t>
      </w:r>
    </w:p>
    <w:p>
      <w:pPr>
        <w:pStyle w:val="Normal"/>
        <w:ind w:left="5664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и</w:t>
      </w:r>
    </w:p>
    <w:p>
      <w:pPr>
        <w:pStyle w:val="Normal"/>
        <w:ind w:left="5664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______________№____</w:t>
      </w:r>
    </w:p>
    <w:p>
      <w:pPr>
        <w:pStyle w:val="Normal"/>
        <w:ind w:left="5664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14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исок</w:t>
      </w:r>
    </w:p>
    <w:p>
      <w:pPr>
        <w:pStyle w:val="Normal"/>
        <w:ind w:right="14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ктивістів молодіжних громадських організацій</w:t>
      </w:r>
    </w:p>
    <w:p>
      <w:pPr>
        <w:pStyle w:val="Normal"/>
        <w:ind w:right="14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а лідерів студентського самоврядування вищих навчальних закладів </w:t>
      </w:r>
    </w:p>
    <w:p>
      <w:pPr>
        <w:pStyle w:val="Normal"/>
        <w:ind w:right="14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та Біла Церква</w:t>
      </w:r>
    </w:p>
    <w:p>
      <w:pPr>
        <w:pStyle w:val="Normal"/>
        <w:ind w:right="14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414" w:hanging="0"/>
        <w:jc w:val="center"/>
        <w:rPr>
          <w:rStyle w:val="Emphasis"/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988"/>
        <w:gridCol w:w="1701"/>
        <w:gridCol w:w="3544"/>
        <w:gridCol w:w="2268"/>
      </w:tblGrid>
      <w:tr>
        <w:trPr>
          <w:trHeight w:val="7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/п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ізвище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м`я т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 робот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бо навч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ді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якому пропонується стажування</w:t>
            </w:r>
          </w:p>
        </w:tc>
      </w:tr>
      <w:tr>
        <w:trPr>
          <w:trHeight w:val="135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ахтадир 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геліна</w:t>
              <w:br/>
              <w:t>Олександрівна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Інформація 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олого – економічний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ледж БНАУ, 3 курс,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пеціальність 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Ветеринарна медицина»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правління 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рони здоров’я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94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трик 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ксим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ксимович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формація 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олого – економічний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коледж  БНАУ,3 курс, 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ість « Монтаж і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луговування холодильно-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ресорних машин і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тановок»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діл </w:t>
            </w:r>
          </w:p>
          <w:p>
            <w:pPr>
              <w:pStyle w:val="Normal"/>
              <w:ind w:right="-1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ормаційно-</w:t>
            </w:r>
          </w:p>
          <w:p>
            <w:pPr>
              <w:pStyle w:val="Normal"/>
              <w:ind w:right="-1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мп’ютерного </w:t>
            </w:r>
          </w:p>
          <w:p>
            <w:pPr>
              <w:pStyle w:val="Normal"/>
              <w:ind w:right="-1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безпечення </w:t>
            </w:r>
          </w:p>
          <w:p>
            <w:pPr>
              <w:pStyle w:val="Normal"/>
              <w:ind w:right="-1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ти</w:t>
            </w:r>
          </w:p>
          <w:p>
            <w:pPr>
              <w:pStyle w:val="Normal"/>
              <w:ind w:right="-1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ої ради і</w:t>
            </w:r>
          </w:p>
          <w:p>
            <w:pPr>
              <w:pStyle w:val="Normal"/>
              <w:ind w:right="-1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конавчого </w:t>
            </w:r>
          </w:p>
          <w:p>
            <w:pPr>
              <w:pStyle w:val="Normal"/>
              <w:ind w:right="-1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тету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ндрущенко 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Ярослав 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торович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7" w:hanging="0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Інформація 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олого – економічний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ледж  БНАУ, 3 курс,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ість «Комерційна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іяльність» 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формаційних 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сурсів та 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’язків з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істю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роченко 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дими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Інформація 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олого – економічний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коледж  БНАУ, 3 курс, 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ість « Економіка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підприємства» 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правління </w:t>
            </w:r>
          </w:p>
          <w:p>
            <w:pPr>
              <w:pStyle w:val="Normal"/>
              <w:ind w:right="-1117" w:hanging="0"/>
              <w:rPr/>
            </w:pPr>
            <w:r>
              <w:rPr>
                <w:sz w:val="24"/>
                <w:szCs w:val="24"/>
                <w:lang w:val="uk-UA"/>
              </w:rPr>
              <w:t>економіки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децька 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нна 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горівна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Інформація 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олого – економічний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коледж  БНАУ, 3 курс, 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пеціальність «Економіка 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дприємства» 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правління </w:t>
            </w:r>
          </w:p>
          <w:p>
            <w:pPr>
              <w:pStyle w:val="Normal"/>
              <w:ind w:right="-1117" w:hanging="0"/>
              <w:rPr/>
            </w:pPr>
            <w:r>
              <w:rPr>
                <w:sz w:val="24"/>
                <w:szCs w:val="24"/>
                <w:lang w:val="uk-UA"/>
              </w:rPr>
              <w:t>економіки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нітовець 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іана 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онідівна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Інформація 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олого – економічний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ледж  БНАУ, 3 курс,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пеціальність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«Фінанси і кредит» 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правління 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их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олуха 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ександра 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ївна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формація 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7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олого – економічний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едж БНАУ,  3 курс,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ість «Фінанси і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едит»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діл культури 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 туризму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гілей 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Яна 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івна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Інформація </w:t>
            </w:r>
          </w:p>
          <w:p>
            <w:pPr>
              <w:pStyle w:val="Normal"/>
              <w:ind w:right="-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8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олого – економічний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ледж БНАУ, 3 курс,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ість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Інформаційна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дприємства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діл у справах 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м’ї та молоді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уняк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услан 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дрійович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формація 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олого – економічний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ледж БНАУ, 3 курс,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пеціальність  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Інформаційна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дприємства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ормаційних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сурсів  та зв’язків 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громадськістю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ерненко 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рина 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іївна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Інформація 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10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олого – економічний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Коледж БНАУ, 3 курс, 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пеціальність  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Інформаційна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риєм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діл у 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равах сім’ї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 молоді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пивін</w:t>
            </w:r>
          </w:p>
          <w:p>
            <w:pPr>
              <w:pStyle w:val="Normal"/>
              <w:ind w:right="-1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кола </w:t>
            </w:r>
          </w:p>
          <w:p>
            <w:pPr>
              <w:pStyle w:val="Normal"/>
              <w:ind w:right="-1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вич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Інформація 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олого – економічний</w:t>
            </w:r>
          </w:p>
          <w:p>
            <w:pPr>
              <w:pStyle w:val="Normal"/>
              <w:ind w:right="-1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едж БНАУ, 4 курс,</w:t>
            </w:r>
          </w:p>
          <w:p>
            <w:pPr>
              <w:pStyle w:val="Normal"/>
              <w:ind w:right="-1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ість  «Монтаж і</w:t>
            </w:r>
          </w:p>
          <w:p>
            <w:pPr>
              <w:pStyle w:val="Normal"/>
              <w:ind w:right="-1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луговування холодильно-</w:t>
            </w:r>
          </w:p>
          <w:p>
            <w:pPr>
              <w:pStyle w:val="Normal"/>
              <w:ind w:right="-1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мпресорних машин і 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танов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діл </w:t>
            </w:r>
          </w:p>
          <w:p>
            <w:pPr>
              <w:pStyle w:val="Normal"/>
              <w:ind w:right="-1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енергоефективності </w:t>
            </w:r>
          </w:p>
          <w:p>
            <w:pPr>
              <w:pStyle w:val="Normal"/>
              <w:ind w:right="-1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ропотов 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ксим 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ович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формація 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олого – економічний</w:t>
            </w:r>
          </w:p>
          <w:p>
            <w:pPr>
              <w:pStyle w:val="Normal"/>
              <w:ind w:right="-1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ледж БНАУ, 4 курс,</w:t>
            </w:r>
          </w:p>
          <w:p>
            <w:pPr>
              <w:pStyle w:val="Normal"/>
              <w:ind w:right="-1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пеціальність  «Монтаж і</w:t>
            </w:r>
          </w:p>
          <w:p>
            <w:pPr>
              <w:pStyle w:val="Normal"/>
              <w:ind w:right="-1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луговування холодильно-</w:t>
            </w:r>
          </w:p>
          <w:p>
            <w:pPr>
              <w:pStyle w:val="Normal"/>
              <w:ind w:right="-1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мпресорних машин і 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тановок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діл </w:t>
            </w:r>
          </w:p>
          <w:p>
            <w:pPr>
              <w:pStyle w:val="Normal"/>
              <w:ind w:right="-1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енергоефективності </w:t>
            </w:r>
          </w:p>
          <w:p>
            <w:pPr>
              <w:pStyle w:val="Normal"/>
              <w:ind w:right="-1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ртинчук </w:t>
            </w:r>
          </w:p>
          <w:p>
            <w:pPr>
              <w:pStyle w:val="Normal"/>
              <w:ind w:right="-1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’ячеслав </w:t>
            </w:r>
          </w:p>
          <w:p>
            <w:pPr>
              <w:pStyle w:val="Normal"/>
              <w:ind w:right="-1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ович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формація 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олого – економічний</w:t>
            </w:r>
          </w:p>
          <w:p>
            <w:pPr>
              <w:pStyle w:val="Normal"/>
              <w:ind w:right="-1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ледж  БНАУ, 4 курс,</w:t>
            </w:r>
          </w:p>
          <w:p>
            <w:pPr>
              <w:pStyle w:val="Normal"/>
              <w:ind w:right="-1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ість  «Монтаж і</w:t>
            </w:r>
          </w:p>
          <w:p>
            <w:pPr>
              <w:pStyle w:val="Normal"/>
              <w:ind w:right="-1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луговування холодильно-</w:t>
            </w:r>
          </w:p>
          <w:p>
            <w:pPr>
              <w:pStyle w:val="Normal"/>
              <w:ind w:right="-1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мпресорних машин і 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таново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діл </w:t>
            </w:r>
          </w:p>
          <w:p>
            <w:pPr>
              <w:pStyle w:val="Normal"/>
              <w:ind w:right="-1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нергоефективності</w:t>
            </w:r>
          </w:p>
          <w:p>
            <w:pPr>
              <w:pStyle w:val="Normal"/>
              <w:ind w:right="-1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втун </w:t>
            </w:r>
          </w:p>
          <w:p>
            <w:pPr>
              <w:pStyle w:val="Normal"/>
              <w:ind w:right="-1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нна </w:t>
            </w:r>
          </w:p>
          <w:p>
            <w:pPr>
              <w:pStyle w:val="Normal"/>
              <w:ind w:right="-1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і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формація </w:t>
            </w:r>
          </w:p>
          <w:p>
            <w:pPr>
              <w:pStyle w:val="Normal"/>
              <w:ind w:right="-1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олого – економічний</w:t>
            </w:r>
          </w:p>
          <w:p>
            <w:pPr>
              <w:pStyle w:val="Normal"/>
              <w:ind w:right="-1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ледж  БНАУ,  3 курс,</w:t>
            </w:r>
          </w:p>
          <w:p>
            <w:pPr>
              <w:pStyle w:val="Normal"/>
              <w:ind w:right="-1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пеціальність «Зберігання, </w:t>
              <w:br/>
              <w:t>консервування і</w:t>
              <w:br/>
              <w:t>переробка моло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діл у справах </w:t>
            </w:r>
          </w:p>
          <w:p>
            <w:pPr>
              <w:pStyle w:val="Normal"/>
              <w:ind w:right="-1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м’ї та молоді</w:t>
            </w:r>
          </w:p>
          <w:p>
            <w:pPr>
              <w:pStyle w:val="Normal"/>
              <w:ind w:right="-1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ринюк </w:t>
            </w:r>
          </w:p>
          <w:p>
            <w:pPr>
              <w:pStyle w:val="Normal"/>
              <w:ind w:right="-1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іна </w:t>
            </w:r>
          </w:p>
          <w:p>
            <w:pPr>
              <w:pStyle w:val="Normal"/>
              <w:ind w:right="-1414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на</w:t>
            </w:r>
          </w:p>
          <w:p>
            <w:pPr>
              <w:pStyle w:val="Normal"/>
              <w:ind w:right="-1414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Інформація </w:t>
            </w:r>
          </w:p>
          <w:p>
            <w:pPr>
              <w:pStyle w:val="Normal"/>
              <w:ind w:right="-1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15</w:t>
            </w:r>
          </w:p>
          <w:p>
            <w:pPr>
              <w:pStyle w:val="Normal"/>
              <w:ind w:right="-1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олого – економічний</w:t>
            </w:r>
          </w:p>
          <w:p>
            <w:pPr>
              <w:pStyle w:val="Normal"/>
              <w:ind w:right="-1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коледж БНАУ,  3 курс, </w:t>
            </w:r>
          </w:p>
          <w:p>
            <w:pPr>
              <w:pStyle w:val="Normal"/>
              <w:ind w:right="-1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пеціальність «Зберігання, </w:t>
            </w:r>
          </w:p>
          <w:p>
            <w:pPr>
              <w:pStyle w:val="Normal"/>
              <w:ind w:right="-1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сервування  і переробка</w:t>
            </w:r>
          </w:p>
          <w:p>
            <w:pPr>
              <w:pStyle w:val="Normal"/>
              <w:ind w:right="-1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’яс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культури</w:t>
            </w:r>
          </w:p>
          <w:p>
            <w:pPr>
              <w:pStyle w:val="Normal"/>
              <w:ind w:right="-1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 туризму</w:t>
            </w:r>
          </w:p>
          <w:p>
            <w:pPr>
              <w:pStyle w:val="Normal"/>
              <w:ind w:right="-1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2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лецька </w:t>
            </w:r>
          </w:p>
          <w:p>
            <w:pPr>
              <w:pStyle w:val="Normal"/>
              <w:ind w:right="-1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рта</w:t>
            </w:r>
          </w:p>
          <w:p>
            <w:pPr>
              <w:pStyle w:val="Normal"/>
              <w:ind w:right="-1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іївна</w:t>
            </w:r>
          </w:p>
          <w:p>
            <w:pPr>
              <w:pStyle w:val="Normal"/>
              <w:ind w:right="-1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Інформація </w:t>
            </w:r>
          </w:p>
          <w:p>
            <w:pPr>
              <w:pStyle w:val="Normal"/>
              <w:ind w:right="-1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16</w:t>
            </w:r>
          </w:p>
          <w:p>
            <w:pPr>
              <w:pStyle w:val="Normal"/>
              <w:ind w:right="-1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олого – економічний</w:t>
            </w:r>
          </w:p>
          <w:p>
            <w:pPr>
              <w:pStyle w:val="Normal"/>
              <w:ind w:right="-1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ледж БНАУ,  3курс,</w:t>
            </w:r>
          </w:p>
          <w:p>
            <w:pPr>
              <w:pStyle w:val="Normal"/>
              <w:ind w:right="-1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ість «Зберігання ,</w:t>
              <w:br/>
              <w:t>консервування і</w:t>
              <w:br/>
              <w:t>переробка молока»</w:t>
            </w:r>
          </w:p>
          <w:p>
            <w:pPr>
              <w:pStyle w:val="Normal"/>
              <w:ind w:right="-1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у справах</w:t>
            </w:r>
          </w:p>
          <w:p>
            <w:pPr>
              <w:pStyle w:val="Normal"/>
              <w:ind w:right="-1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м’ї та молоді</w:t>
            </w:r>
          </w:p>
          <w:p>
            <w:pPr>
              <w:pStyle w:val="Normal"/>
              <w:ind w:right="-1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яжський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атолій О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Інформація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НЗ КОР «Білоцерківський медичний коледж», 4 курс, спеціальність «Лікувальна спра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правління охорони здоров’я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усієць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нна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іївн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Інформація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НЗ КОР «Білоцерківський медичний коледж», 4 курс, спеціальність «Сестринська  спра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правління охорони здоров’я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вга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терин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вл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Інформація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ВНЗ КОР «Білоцерківський медичний коледж», 4 курс, спеціальність «Сестринська  спра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з питань надзвичайних ситуацій та цивільного захисту населення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резніцький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ар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лодимиро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Інформація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ВНЗ «Білоцерківський механіко-енергетичний технікум»,3 курс, спеціальність «Монтаж і експлуатація електроустаткування підприємств і цивільних спору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з  питань фізичної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та спорту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  <w:lang w:val="uk-UA"/>
              </w:rPr>
              <w:t>21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ириленко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митро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Інформація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ВНЗ «Білоцерківський механіко-енергетичний технікум»,3 курс, спеціальність «Монтаж і експлуатація електроустаткування підприємств і цивільних спору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правління регулювання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их відносин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  <w:lang w:val="uk-UA"/>
              </w:rPr>
              <w:t>22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акевич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митро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Інформація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ілоцерківський коледж фінансів, обліку та аудиту Національної  академії статистики, обліку та аудиту, 4 курс, спеціальність «Облік і аудит»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адміністративних послуг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чов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рин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Інформація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ілоцерківський коледж фінансів, обліку та аудиту Національної  академії статистики, обліку та аудиту, 4 курс, спеціальність «Облік і аудит»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е фінансове управління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  <w:lang w:val="uk-UA"/>
              </w:rPr>
              <w:t>24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имочко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талія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талі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Інформація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ілоцерківський коледж фінансів, обліку та аудиту Національної  академії статистики, обліку та аудиту, 4 курс, спеціальність «Облік і аудит»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іське фінансове управління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устовіт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рія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дими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Інформація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НЗ КОР «Білоцерківський  гуманітарно-педагогічний коледж»,4 курс, спеціальність «Початкова освіта (англійська мова)»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 освіти  і  наук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тлинськ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онік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то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Інформація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НЗ КОР «Білоцерківський  гуманітарно-педагогічний коледж»,3 курс, спеціальність «Соціальна педагогі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рганізаційний відділ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типович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їс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талі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Інформація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НЗ КОР «Білоцерківський  гуманітарно-педагогічний коледж»,4 курс, спеціальність «Початкова освіта ( основи інформатики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освіти і науки</w:t>
            </w:r>
          </w:p>
        </w:tc>
      </w:tr>
      <w:tr>
        <w:trPr>
          <w:trHeight w:val="55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8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ди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тон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горович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Інформація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церківський  національний аграрний університет,  4 курс,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ість «Правознавст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ридичне управління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знєцова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ександра 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Інформація 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ілоцерківський національний аграрний університет, 4 курс 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гробіотехнологічний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ульт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правління 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гулювання 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емельних 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носин</w:t>
            </w:r>
          </w:p>
        </w:tc>
      </w:tr>
    </w:tbl>
    <w:p>
      <w:pPr>
        <w:pStyle w:val="Normal"/>
        <w:ind w:left="6372" w:right="-141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руючий справами виконавчого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ітету міської ради                                                                                С.О. Постівий</w:t>
      </w:r>
    </w:p>
    <w:p>
      <w:pPr>
        <w:pStyle w:val="Normal"/>
        <w:ind w:left="5664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3:33:00Z</dcterms:created>
  <dc:creator>Admin</dc:creator>
  <dc:description/>
  <cp:keywords/>
  <dc:language>en-US</dc:language>
  <cp:lastModifiedBy>МВК-3</cp:lastModifiedBy>
  <cp:lastPrinted>2016-11-04T11:30:00Z</cp:lastPrinted>
  <dcterms:modified xsi:type="dcterms:W3CDTF">2017-11-17T13:42:00Z</dcterms:modified>
  <cp:revision>3</cp:revision>
  <dc:subject/>
  <dc:title>Про стажування осіб з числа</dc:title>
</cp:coreProperties>
</file>