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5103"/>
        <w:contextualSpacing/>
        <w:rPr>
          <w:bCs/>
        </w:rPr>
      </w:pPr>
      <w:r>
        <w:rPr>
          <w:bCs/>
        </w:rPr>
        <w:t xml:space="preserve">                      </w:t>
      </w:r>
      <w:r>
        <w:rPr>
          <w:bCs/>
        </w:rPr>
        <w:t>ЗАТВЕРДЖЕНО</w:t>
      </w:r>
    </w:p>
    <w:p>
      <w:pPr>
        <w:pStyle w:val="Style17"/>
        <w:spacing w:before="0" w:after="0"/>
        <w:ind w:firstLine="5103"/>
        <w:contextualSpacing/>
        <w:rPr>
          <w:bCs/>
        </w:rPr>
      </w:pPr>
      <w:r>
        <w:rPr>
          <w:bCs/>
        </w:rPr>
        <w:t>Рішення Білоцерківської міської ради</w:t>
      </w:r>
    </w:p>
    <w:p>
      <w:pPr>
        <w:pStyle w:val="Style17"/>
        <w:spacing w:before="0" w:after="0"/>
        <w:ind w:firstLine="5103"/>
        <w:contextualSpacing/>
        <w:rPr>
          <w:bCs/>
        </w:rPr>
      </w:pPr>
      <w:r>
        <w:rPr>
          <w:bCs/>
        </w:rPr>
        <w:t xml:space="preserve">від 21 грудня 2017 року </w:t>
      </w:r>
    </w:p>
    <w:p>
      <w:pPr>
        <w:pStyle w:val="Style17"/>
        <w:spacing w:before="0" w:after="0"/>
        <w:ind w:firstLine="5103"/>
        <w:contextualSpacing/>
        <w:rPr>
          <w:b/>
          <w:b/>
          <w:bCs/>
          <w:lang w:val="en-US"/>
        </w:rPr>
      </w:pPr>
      <w:r>
        <w:rPr>
          <w:bCs/>
        </w:rPr>
        <w:t xml:space="preserve">№ </w:t>
      </w:r>
      <w:r>
        <w:rPr>
          <w:bCs/>
        </w:rPr>
        <w:t>1803-42-</w:t>
      </w:r>
      <w:r>
        <w:rPr>
          <w:bCs/>
          <w:lang w:val="en-US"/>
        </w:rPr>
        <w:t>VII</w:t>
      </w:r>
    </w:p>
    <w:p>
      <w:pPr>
        <w:pStyle w:val="Style17"/>
        <w:spacing w:before="0" w:after="0"/>
        <w:ind w:firstLine="567"/>
        <w:contextualSpacing/>
        <w:jc w:val="both"/>
        <w:rPr>
          <w:b/>
          <w:b/>
          <w:bCs/>
          <w:lang w:val="en-US"/>
        </w:rPr>
      </w:pPr>
      <w:r>
        <w:rPr>
          <w:b/>
          <w:bCs/>
          <w:lang w:val="en-U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both"/>
        <w:rPr>
          <w:b/>
          <w:b/>
          <w:bCs/>
        </w:rPr>
      </w:pPr>
      <w:r>
        <w:rPr>
          <w:b/>
          <w:bCs/>
        </w:rPr>
      </w:r>
    </w:p>
    <w:p>
      <w:pPr>
        <w:pStyle w:val="Style17"/>
        <w:spacing w:before="0" w:after="0"/>
        <w:ind w:firstLine="567"/>
        <w:contextualSpacing/>
        <w:jc w:val="center"/>
        <w:rPr>
          <w:b/>
          <w:b/>
          <w:bCs/>
        </w:rPr>
      </w:pPr>
      <w:r>
        <w:rPr>
          <w:b/>
          <w:bCs/>
        </w:rPr>
        <w:t xml:space="preserve"> </w:t>
      </w:r>
    </w:p>
    <w:p>
      <w:pPr>
        <w:pStyle w:val="Style17"/>
        <w:spacing w:before="0" w:after="0"/>
        <w:contextualSpacing/>
        <w:jc w:val="center"/>
        <w:rPr>
          <w:b/>
          <w:b/>
          <w:bCs/>
        </w:rPr>
      </w:pPr>
      <w:r>
        <w:rPr>
          <w:b/>
          <w:bCs/>
        </w:rPr>
        <w:t>МІСЬКА КОМПЛЕКСНА ПРОГРАМА</w:t>
      </w:r>
    </w:p>
    <w:p>
      <w:pPr>
        <w:pStyle w:val="Style17"/>
        <w:tabs>
          <w:tab w:val="clear" w:pos="708"/>
          <w:tab w:val="left" w:pos="6300" w:leader="none"/>
        </w:tabs>
        <w:spacing w:before="0" w:after="0"/>
        <w:ind w:firstLine="567"/>
        <w:contextualSpacing/>
        <w:jc w:val="center"/>
        <w:rPr/>
      </w:pPr>
      <w:r>
        <w:rPr>
          <w:bCs/>
        </w:rPr>
        <w:t>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18 – 2022 роки</w:t>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both"/>
        <w:rPr>
          <w:b/>
          <w:b/>
          <w:bCs/>
        </w:rPr>
      </w:pPr>
      <w:r>
        <w:rPr>
          <w:b/>
          <w:bCs/>
        </w:rPr>
      </w:r>
    </w:p>
    <w:p>
      <w:pPr>
        <w:pStyle w:val="Style17"/>
        <w:tabs>
          <w:tab w:val="clear" w:pos="708"/>
          <w:tab w:val="left" w:pos="6300" w:leader="none"/>
        </w:tabs>
        <w:spacing w:before="0" w:after="0"/>
        <w:ind w:firstLine="567"/>
        <w:contextualSpacing/>
        <w:jc w:val="center"/>
        <w:rPr>
          <w:b/>
          <w:b/>
          <w:bCs/>
        </w:rPr>
      </w:pPr>
      <w:r>
        <w:rPr>
          <w:b/>
          <w:bCs/>
        </w:rPr>
      </w:r>
    </w:p>
    <w:p>
      <w:pPr>
        <w:pStyle w:val="Style17"/>
        <w:tabs>
          <w:tab w:val="clear" w:pos="708"/>
          <w:tab w:val="left" w:pos="6300" w:leader="none"/>
        </w:tabs>
        <w:spacing w:before="0" w:after="0"/>
        <w:ind w:firstLine="567"/>
        <w:contextualSpacing/>
        <w:jc w:val="center"/>
        <w:rPr>
          <w:b/>
          <w:b/>
          <w:bCs/>
        </w:rPr>
      </w:pPr>
      <w:r>
        <w:rPr>
          <w:b/>
          <w:bCs/>
        </w:rPr>
        <w:t>Біла Церква</w:t>
      </w:r>
    </w:p>
    <w:p>
      <w:pPr>
        <w:pStyle w:val="Style17"/>
        <w:tabs>
          <w:tab w:val="clear" w:pos="708"/>
          <w:tab w:val="left" w:pos="6300" w:leader="none"/>
        </w:tabs>
        <w:spacing w:before="0" w:after="0"/>
        <w:ind w:firstLine="567"/>
        <w:contextualSpacing/>
        <w:jc w:val="center"/>
        <w:rPr>
          <w:b/>
          <w:b/>
          <w:bCs/>
        </w:rPr>
      </w:pPr>
      <w:r>
        <w:rPr>
          <w:b/>
          <w:bCs/>
        </w:rPr>
      </w:r>
    </w:p>
    <w:p>
      <w:pPr>
        <w:pStyle w:val="Style17"/>
        <w:tabs>
          <w:tab w:val="clear" w:pos="708"/>
          <w:tab w:val="left" w:pos="6300" w:leader="none"/>
        </w:tabs>
        <w:spacing w:before="0" w:after="0"/>
        <w:ind w:firstLine="567"/>
        <w:contextualSpacing/>
        <w:jc w:val="center"/>
        <w:rPr>
          <w:b/>
          <w:b/>
          <w:bCs/>
        </w:rPr>
      </w:pPr>
      <w:r>
        <w:rPr>
          <w:b/>
          <w:bCs/>
        </w:rPr>
        <w:t>2017 рік</w:t>
      </w:r>
    </w:p>
    <w:p>
      <w:pPr>
        <w:pStyle w:val="Style17"/>
        <w:tabs>
          <w:tab w:val="clear" w:pos="708"/>
          <w:tab w:val="left" w:pos="6300" w:leader="none"/>
        </w:tabs>
        <w:spacing w:before="0" w:after="0"/>
        <w:ind w:firstLine="567"/>
        <w:contextualSpacing/>
        <w:jc w:val="right"/>
        <w:rPr>
          <w:b/>
          <w:b/>
          <w:bCs/>
        </w:rPr>
      </w:pPr>
      <w:r>
        <w:rPr>
          <w:b/>
          <w:bCs/>
        </w:rPr>
        <w:t xml:space="preserve"> </w:t>
      </w:r>
    </w:p>
    <w:p>
      <w:pPr>
        <w:pStyle w:val="Style17"/>
        <w:tabs>
          <w:tab w:val="clear" w:pos="708"/>
          <w:tab w:val="left" w:pos="6300" w:leader="none"/>
        </w:tabs>
        <w:spacing w:before="0" w:after="0"/>
        <w:ind w:firstLine="567"/>
        <w:contextualSpacing/>
        <w:jc w:val="right"/>
        <w:rPr>
          <w:b/>
          <w:b/>
          <w:bCs/>
        </w:rPr>
      </w:pPr>
      <w:r>
        <w:rPr>
          <w:b/>
          <w:bCs/>
        </w:rPr>
      </w:r>
    </w:p>
    <w:p>
      <w:pPr>
        <w:pStyle w:val="Normal"/>
        <w:spacing w:lineRule="auto" w:line="240" w:before="0" w:after="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 М І С Т</w:t>
      </w:r>
    </w:p>
    <w:p>
      <w:pPr>
        <w:pStyle w:val="Normal"/>
        <w:spacing w:lineRule="auto" w:line="240" w:before="0" w:after="0"/>
        <w:ind w:left="8484" w:firstLine="12"/>
        <w:jc w:val="center"/>
        <w:rPr/>
      </w:pPr>
      <w:r>
        <w:rPr/>
        <w:t>стор.</w:t>
      </w:r>
    </w:p>
    <w:tbl>
      <w:tblPr>
        <w:tblW w:w="9648" w:type="dxa"/>
        <w:jc w:val="left"/>
        <w:tblInd w:w="-108" w:type="dxa"/>
        <w:tblLayout w:type="fixed"/>
        <w:tblCellMar>
          <w:top w:w="0" w:type="dxa"/>
          <w:left w:w="108" w:type="dxa"/>
          <w:bottom w:w="0" w:type="dxa"/>
          <w:right w:w="108" w:type="dxa"/>
        </w:tblCellMar>
      </w:tblPr>
      <w:tblGrid>
        <w:gridCol w:w="1728"/>
        <w:gridCol w:w="7200"/>
        <w:gridCol w:w="720"/>
      </w:tblGrid>
      <w:tr>
        <w:trPr>
          <w:trHeight w:val="668"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tc>
        <w:tc>
          <w:tcPr>
            <w:tcW w:w="7200" w:type="dxa"/>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Паспорт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18 – 2022 рок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II.</w:t>
            </w:r>
          </w:p>
        </w:tc>
        <w:tc>
          <w:tcPr>
            <w:tcW w:w="7200" w:type="dxa"/>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гальна частин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III.</w:t>
            </w:r>
          </w:p>
        </w:tc>
        <w:tc>
          <w:tcPr>
            <w:tcW w:w="7200" w:type="dxa"/>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Мета і пріоритети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IV.</w:t>
            </w:r>
          </w:p>
        </w:tc>
        <w:tc>
          <w:tcPr>
            <w:tcW w:w="7200" w:type="dxa"/>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Завдання програми та її основні заход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tc>
        <w:tc>
          <w:tcPr>
            <w:tcW w:w="7200" w:type="dxa"/>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Термін дії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tc>
        <w:tc>
          <w:tcPr>
            <w:tcW w:w="7200" w:type="dxa"/>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bCs/>
                <w:color w:val="000000"/>
                <w:sz w:val="24"/>
                <w:szCs w:val="24"/>
                <w:lang w:eastAsia="ru-RU"/>
              </w:rPr>
              <w:t>Механізм реалізації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VII.</w:t>
            </w:r>
          </w:p>
        </w:tc>
        <w:tc>
          <w:tcPr>
            <w:tcW w:w="7200" w:type="dxa"/>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чікувані результат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rHeight w:val="364"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VIІI.</w:t>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Фінансове забезпече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rHeight w:val="308" w:hRule="atLeast"/>
        </w:trPr>
        <w:tc>
          <w:tcPr>
            <w:tcW w:w="1728" w:type="dxa"/>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X.</w:t>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tc>
        <w:tc>
          <w:tcPr>
            <w:tcW w:w="7200"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Заходи з реалізації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c>
          <w:tcPr>
            <w:tcW w:w="1728"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1.</w:t>
            </w:r>
          </w:p>
        </w:tc>
        <w:tc>
          <w:tcPr>
            <w:tcW w:w="7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uk-UA"/>
              </w:rPr>
              <w:t>Захист дитинства, інформаційна та соціальна політик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c>
          <w:tcPr>
            <w:tcW w:w="1728"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2.</w:t>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превентивної роботи та комплексної підтримки дітей, які опинились в складних життєвих обставинах</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r>
      <w:tr>
        <w:trPr>
          <w:trHeight w:val="925" w:hRule="atLeast"/>
        </w:trPr>
        <w:tc>
          <w:tcPr>
            <w:tcW w:w="1728"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3.</w:t>
            </w:r>
          </w:p>
        </w:tc>
        <w:tc>
          <w:tcPr>
            <w:tcW w:w="7200" w:type="dxa"/>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себічне забезпечення контитуційних прав та законних інтересів дітей-сиріт та дітей, позбавлених батьківського піклування </w:t>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r>
      <w:tr>
        <w:trPr>
          <w:trHeight w:val="697" w:hRule="atLeast"/>
        </w:trPr>
        <w:tc>
          <w:tcPr>
            <w:tcW w:w="1728"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uk-UA"/>
              </w:rPr>
              <w:t>Науково-методичне, інформаційне та кадрове забезпечен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w:t>
            </w:r>
          </w:p>
        </w:tc>
      </w:tr>
      <w:tr>
        <w:trPr>
          <w:trHeight w:val="1288" w:hRule="atLeast"/>
        </w:trPr>
        <w:tc>
          <w:tcPr>
            <w:tcW w:w="172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 w:type="dxa"/>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72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0"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 w:type="dxa"/>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72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72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0"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 w:type="dxa"/>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lineRule="auto" w:line="240" w:before="0" w:after="0"/>
        <w:ind w:left="-720" w:hanging="0"/>
        <w:jc w:val="center"/>
        <w:rPr/>
      </w:pPr>
      <w:r>
        <w:rPr>
          <w:rFonts w:eastAsia="Times New Roman" w:cs="Times New Roman" w:ascii="Times New Roman" w:hAnsi="Times New Roman"/>
          <w:b/>
          <w:bCs/>
          <w:color w:val="000000"/>
          <w:sz w:val="24"/>
          <w:szCs w:val="24"/>
          <w:lang w:eastAsia="ru-RU"/>
        </w:rPr>
        <w:t>І. Паспорт програми</w:t>
      </w:r>
    </w:p>
    <w:p>
      <w:pPr>
        <w:pStyle w:val="Normal"/>
        <w:spacing w:lineRule="auto" w:line="240" w:before="0" w:after="0"/>
        <w:ind w:left="108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360" w:type="dxa"/>
        <w:jc w:val="left"/>
        <w:tblInd w:w="355" w:type="dxa"/>
        <w:tblLayout w:type="fixed"/>
        <w:tblCellMar>
          <w:top w:w="105" w:type="dxa"/>
          <w:left w:w="105" w:type="dxa"/>
          <w:bottom w:w="105" w:type="dxa"/>
          <w:right w:w="105" w:type="dxa"/>
        </w:tblCellMar>
      </w:tblPr>
      <w:tblGrid>
        <w:gridCol w:w="540"/>
        <w:gridCol w:w="3474"/>
        <w:gridCol w:w="53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іціатор розроблення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ба у справах дітей Білоцерків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а база програми</w:t>
            </w:r>
          </w:p>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и Україн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місцеве самоврядування в Україні”</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державні цільові програм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Про забезпечення організаційно-правових умов соціального захисту дітей-сиріт та дітей, позбавлених батьківського піклування” </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органи і служби у справах дітей та спеціальні установи для дітей”</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соціальну роботу з сім'ями, дітьми та молоддю”</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ий кодекс Україн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а Кабінету Міністрів Україн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затвердження Порядку розроблення та виконання державних ціль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ник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ба у справах дітей Білоцерків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ий виконавець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ба у справах дітей Білоцерків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contextualSpacing/>
              <w:textAlignment w:val="baseline"/>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ники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іння, відділи та інші структурні підрозділи виконавчого комітету Білоцерківської міської ради, Білоцерківський міський центр соціальних служб для сім’ї, дітей та молоді, організації</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реалізації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 - 2022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и, які беруть участь у виконанні програм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іський бюдж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альний обсяг фінансових ресурсів, необхідних для реалізації програм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з щорічним кошторисом та бюджетним запитом</w:t>
            </w:r>
          </w:p>
        </w:tc>
      </w:tr>
    </w:tbl>
    <w:p>
      <w:pPr>
        <w:pStyle w:val="Style17"/>
        <w:spacing w:before="0" w:after="0"/>
        <w:ind w:firstLine="567"/>
        <w:contextualSpacing/>
        <w:jc w:val="center"/>
        <w:rPr>
          <w:b/>
          <w:b/>
          <w:bCs/>
        </w:rPr>
      </w:pPr>
      <w:r>
        <w:rPr>
          <w:b/>
          <w:bCs/>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center"/>
        <w:rPr>
          <w:b/>
          <w:b/>
          <w:bCs/>
          <w:lang w:val="uk-UA"/>
        </w:rPr>
      </w:pPr>
      <w:r>
        <w:rPr>
          <w:b/>
          <w:bCs/>
          <w:lang w:val="uk-UA"/>
        </w:rPr>
      </w:r>
    </w:p>
    <w:p>
      <w:pPr>
        <w:pStyle w:val="Just"/>
        <w:spacing w:before="0" w:after="0"/>
        <w:ind w:firstLine="567"/>
        <w:contextualSpacing/>
        <w:jc w:val="center"/>
        <w:rPr>
          <w:b/>
          <w:b/>
          <w:bCs/>
          <w:lang w:val="uk-UA"/>
        </w:rPr>
      </w:pPr>
      <w:r>
        <w:rPr>
          <w:b/>
          <w:bCs/>
          <w:lang w:val="uk-UA"/>
        </w:rPr>
      </w:r>
    </w:p>
    <w:p>
      <w:pPr>
        <w:pStyle w:val="Just"/>
        <w:spacing w:before="0" w:after="0"/>
        <w:contextualSpacing/>
        <w:rPr>
          <w:b/>
          <w:b/>
          <w:bCs/>
          <w:lang w:val="uk-UA"/>
        </w:rPr>
      </w:pPr>
      <w:r>
        <w:rPr>
          <w:b/>
          <w:bCs/>
          <w:lang w:val="uk-UA"/>
        </w:rPr>
      </w:r>
    </w:p>
    <w:p>
      <w:pPr>
        <w:pStyle w:val="Just"/>
        <w:spacing w:before="0" w:after="0"/>
        <w:ind w:firstLine="567"/>
        <w:contextualSpacing/>
        <w:jc w:val="center"/>
        <w:rPr>
          <w:b/>
          <w:b/>
          <w:bCs/>
          <w:lang w:val="uk-UA"/>
        </w:rPr>
      </w:pPr>
      <w:r>
        <w:rPr>
          <w:b/>
          <w:bCs/>
          <w:lang w:val="uk-UA"/>
        </w:rPr>
        <w:t>ІІ. Загальна частина</w:t>
      </w:r>
    </w:p>
    <w:p>
      <w:pPr>
        <w:pStyle w:val="Just"/>
        <w:spacing w:before="0" w:after="0"/>
        <w:ind w:firstLine="567"/>
        <w:contextualSpacing/>
        <w:jc w:val="center"/>
        <w:rPr>
          <w:b/>
          <w:b/>
          <w:bCs/>
          <w:lang w:val="uk-UA" w:eastAsia="en-US"/>
        </w:rPr>
      </w:pPr>
      <w:r>
        <w:rPr>
          <w:b/>
          <w:bCs/>
          <w:lang w:val="uk-UA" w:eastAsia="en-US"/>
        </w:rPr>
      </w:r>
    </w:p>
    <w:p>
      <w:pPr>
        <w:pStyle w:val="Rvps6"/>
        <w:spacing w:before="0" w:after="0"/>
        <w:ind w:firstLine="702"/>
        <w:jc w:val="both"/>
        <w:rPr>
          <w:color w:val="5D5D5D"/>
        </w:rPr>
      </w:pPr>
      <w:r>
        <w:rPr>
          <w:rStyle w:val="Rvts6"/>
          <w:rFonts w:eastAsia="Calibri"/>
          <w:color w:val="000000"/>
        </w:rPr>
        <w:t xml:space="preserve">Упродовж останніх років в Україні відбувається поступова оптимізація системи соціально-правового захисту сімей та дітей, метою якої є підвищення рівня єфективності діяльності органів державної влади, підприємств, установ та організацій, дотичних до вирішення цих проблем, створення для дітей середовища, в якому гідний розвиток і захист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і в Україні.     </w:t>
      </w:r>
    </w:p>
    <w:p>
      <w:pPr>
        <w:pStyle w:val="Rvps6"/>
        <w:spacing w:before="0" w:after="0"/>
        <w:ind w:firstLine="702"/>
        <w:jc w:val="both"/>
        <w:rPr>
          <w:color w:val="000000"/>
        </w:rPr>
      </w:pPr>
      <w:r>
        <w:rPr>
          <w:rStyle w:val="Rvts6"/>
          <w:rFonts w:eastAsia="Calibri"/>
          <w:color w:val="000000"/>
        </w:rPr>
        <w:t>Програма має стати орієнтиром дій виконавчих органів Білоцерківської  міської ради щодо оптимального функціонування цілісної системи захисту прав дітей в м. Біла Церква  відповідно до вимог законодавства України та Конвенції ООН, у тому числі поліпшення становища дітей на основі інтеграції діяльності виконавчих органів Білоцерківської міської ради з громадськими та іншими організаціями, підтримки розвитку всіх форм благодійності та спонсорства щодо дітей.</w:t>
      </w:r>
    </w:p>
    <w:p>
      <w:pPr>
        <w:pStyle w:val="Rvps6"/>
        <w:spacing w:before="0" w:after="0"/>
        <w:ind w:firstLine="702"/>
        <w:jc w:val="both"/>
        <w:rPr>
          <w:color w:val="000000"/>
        </w:rPr>
      </w:pPr>
      <w:r>
        <w:rPr>
          <w:rStyle w:val="Rvts6"/>
          <w:rFonts w:eastAsia="Calibri"/>
          <w:color w:val="000000"/>
        </w:rPr>
        <w:t>Вирішення питань у сфері захисту та дотримання прав дітей прямо залежить від забезпечення комплексного підходу й рівня взаємодії всіх відомств і організацій, діяльність яких пов'язана з роботою з дітьми.</w:t>
      </w:r>
    </w:p>
    <w:p>
      <w:pPr>
        <w:pStyle w:val="Rvps6"/>
        <w:spacing w:before="0" w:after="0"/>
        <w:ind w:firstLine="702"/>
        <w:jc w:val="both"/>
        <w:rPr>
          <w:color w:val="000000"/>
        </w:rPr>
      </w:pPr>
      <w:r>
        <w:rPr>
          <w:rStyle w:val="Rvts6"/>
          <w:rFonts w:eastAsia="Calibri"/>
          <w:color w:val="000000"/>
        </w:rPr>
        <w:t>У зв'язку із цим необхідними є подальші кроки із вдосконалення та активізації роботи щодо захисту прав дітей, поліпшення координації діяльності структур, що входять у систему соціального захисту та профілактики щодо дітей.</w:t>
      </w:r>
    </w:p>
    <w:p>
      <w:pPr>
        <w:pStyle w:val="Rvps6"/>
        <w:spacing w:before="0" w:after="0"/>
        <w:ind w:firstLine="702"/>
        <w:jc w:val="both"/>
        <w:rPr>
          <w:color w:val="000000"/>
        </w:rPr>
      </w:pPr>
      <w:r>
        <w:rPr>
          <w:rStyle w:val="Rvts6"/>
          <w:rFonts w:eastAsia="Calibri"/>
          <w:color w:val="000000"/>
        </w:rPr>
        <w:t>Особливої уваги потребують питання щодо посилення відповідальності батьків за виховання, навчання й розвиток своїх дітей, удосконалення процесу прийняття рішень у сфері захисту та реалізації прав дітей, використання сучасних технологій під час роботи з дитиною та родиною, створення в місті безпечного середовища для підростаючого покоління, максимальне залучення потенціалу міської громади для запобігання соціального сирітства та сімейного виховання дітей-сиріт та дітей, позбавлених батьківського піклування.</w:t>
      </w:r>
    </w:p>
    <w:p>
      <w:pPr>
        <w:pStyle w:val="Rvps6"/>
        <w:spacing w:before="0" w:after="0"/>
        <w:ind w:firstLine="702"/>
        <w:jc w:val="both"/>
        <w:rPr>
          <w:color w:val="000000"/>
        </w:rPr>
      </w:pPr>
      <w:r>
        <w:rPr>
          <w:rStyle w:val="Rvts6"/>
          <w:rFonts w:eastAsia="Calibri"/>
          <w:color w:val="000000"/>
        </w:rPr>
        <w:t>Соціальна категорія, на яку розрахована реалізація Програми: діти, у тому числі діти-сироти, діти, позбавлені батьківського піклування, діти та сім'ї з дітьми, які опинилися у складних життєвих обставинах.</w:t>
      </w:r>
    </w:p>
    <w:p>
      <w:pPr>
        <w:pStyle w:val="Rvps6"/>
        <w:spacing w:before="0" w:after="0"/>
        <w:ind w:firstLine="702"/>
        <w:jc w:val="both"/>
        <w:rPr>
          <w:color w:val="000000"/>
        </w:rPr>
      </w:pPr>
      <w:r>
        <w:rPr>
          <w:rStyle w:val="Rvts6"/>
          <w:rFonts w:eastAsia="Calibri"/>
          <w:color w:val="000000"/>
        </w:rPr>
        <w:t>Галузь та регіон використання результатів Програми: виконавчі органи Білоцерківської  міської ради та територіальна громада, установи та організації дотичні до вирішення проблем з охорони дитиниства.</w:t>
      </w:r>
    </w:p>
    <w:p>
      <w:pPr>
        <w:pStyle w:val="Normal"/>
        <w:overflowPunct w:val="false"/>
        <w:autoSpaceDE w:val="false"/>
        <w:spacing w:lineRule="auto" w:line="240" w:before="0" w:after="0"/>
        <w:ind w:left="-720" w:hanging="0"/>
        <w:jc w:val="center"/>
        <w:textAlignment w:val="baseline"/>
        <w:rPr/>
      </w:pPr>
      <w:r>
        <w:rPr>
          <w:rFonts w:eastAsia="Times New Roman" w:cs="Times New Roman" w:ascii="Times New Roman" w:hAnsi="Times New Roman"/>
          <w:b/>
          <w:sz w:val="24"/>
          <w:szCs w:val="24"/>
          <w:lang w:eastAsia="ru-RU"/>
        </w:rPr>
        <w:t>III. Мета і пріоритети Програми.</w:t>
      </w:r>
    </w:p>
    <w:p>
      <w:pPr>
        <w:pStyle w:val="Normal"/>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before="0" w:after="0"/>
        <w:ind w:firstLine="567"/>
        <w:contextualSpacing/>
        <w:jc w:val="both"/>
        <w:rPr/>
      </w:pPr>
      <w:r>
        <w:rPr>
          <w:b/>
        </w:rPr>
        <w:t>Метою Програми</w:t>
      </w:r>
      <w:r>
        <w:rPr/>
        <w:t xml:space="preserve"> є підтримка сім’ї, попередження насилля в сім’ї,  створення  в місті умов для подолання дитячої бездоглядності та безпритульності, профілактика негативних явищ у дитячому середовищі, реалізація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r>
        <w:rPr>
          <w:bCs/>
        </w:rPr>
        <w:t xml:space="preserve"> </w:t>
      </w:r>
    </w:p>
    <w:p>
      <w:pPr>
        <w:pStyle w:val="Normal"/>
        <w:widowControl w:val="false"/>
        <w:spacing w:lineRule="auto" w:line="240" w:before="0" w:after="0"/>
        <w:ind w:firstLine="567"/>
        <w:contextualSpacing/>
        <w:jc w:val="both"/>
        <w:rPr/>
      </w:pPr>
      <w:r>
        <w:rPr>
          <w:rFonts w:cs="Times New Roman" w:ascii="Times New Roman" w:hAnsi="Times New Roman"/>
          <w:b/>
          <w:sz w:val="24"/>
          <w:szCs w:val="24"/>
        </w:rPr>
        <w:t>В ході виконання Програми передбачається:</w:t>
      </w:r>
      <w:r>
        <w:rPr>
          <w:rFonts w:cs="Times New Roman" w:ascii="Times New Roman" w:hAnsi="Times New Roman"/>
          <w:sz w:val="24"/>
          <w:szCs w:val="24"/>
        </w:rPr>
        <w:t xml:space="preserve">  </w:t>
      </w:r>
    </w:p>
    <w:p>
      <w:pPr>
        <w:pStyle w:val="Normal"/>
        <w:widowControl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ідвищення рівня соціального захисту сімей, в  тому числі сімей з дітьми, та дітей, які потребують особливої соціальної уваги та підтримки;</w:t>
      </w:r>
    </w:p>
    <w:p>
      <w:pPr>
        <w:pStyle w:val="Normal"/>
        <w:widowControl w:val="false"/>
        <w:spacing w:lineRule="auto" w:line="240" w:before="0" w:after="0"/>
        <w:contextualSpacing/>
        <w:jc w:val="both"/>
        <w:rPr/>
      </w:pPr>
      <w:r>
        <w:rPr>
          <w:rFonts w:cs="Times New Roman" w:ascii="Times New Roman" w:hAnsi="Times New Roman"/>
          <w:sz w:val="24"/>
          <w:szCs w:val="24"/>
        </w:rPr>
        <w:t>-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widowControl w:val="false"/>
        <w:spacing w:lineRule="auto" w:line="240" w:before="0" w:after="0"/>
        <w:contextualSpacing/>
        <w:jc w:val="both"/>
        <w:rPr/>
      </w:pPr>
      <w:r>
        <w:rPr>
          <w:rFonts w:cs="Times New Roman" w:ascii="Times New Roman" w:hAnsi="Times New Roman"/>
          <w:sz w:val="24"/>
          <w:szCs w:val="24"/>
        </w:rPr>
        <w:t>- забезпечення якості й доступності надання соціальних послуг дітям та сім’ям, які потребують особливої соціальної уваги та підтримки;</w:t>
      </w:r>
    </w:p>
    <w:p>
      <w:pPr>
        <w:pStyle w:val="Normal"/>
        <w:widowControl w:val="false"/>
        <w:spacing w:lineRule="auto" w:line="240" w:before="0" w:after="0"/>
        <w:contextualSpacing/>
        <w:jc w:val="both"/>
        <w:rPr/>
      </w:pPr>
      <w:r>
        <w:rPr>
          <w:rFonts w:cs="Times New Roman" w:ascii="Times New Roman" w:hAnsi="Times New Roman"/>
          <w:sz w:val="24"/>
          <w:szCs w:val="24"/>
        </w:rPr>
        <w:t xml:space="preserve">- зосередження зусиль міської влади, органу опіки та піклування, громади міста, благодійних  громадських і релігійних організацій та координація їх діяльності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 </w:t>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Завдання Програми та її основні заходи.</w:t>
      </w:r>
    </w:p>
    <w:p>
      <w:pPr>
        <w:pStyle w:val="Style17"/>
        <w:spacing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7"/>
        <w:spacing w:before="0" w:after="0"/>
        <w:ind w:firstLine="567"/>
        <w:contextualSpacing/>
        <w:jc w:val="both"/>
        <w:rPr>
          <w:b/>
          <w:b/>
        </w:rPr>
      </w:pPr>
      <w:r>
        <w:rPr>
          <w:bCs/>
        </w:rPr>
        <w:t>Під час реалізації Програми передбачається вирішити наступні завдання:</w:t>
      </w:r>
    </w:p>
    <w:p>
      <w:pPr>
        <w:pStyle w:val="Rvps6"/>
        <w:spacing w:before="0" w:after="0"/>
        <w:ind w:firstLine="702"/>
        <w:jc w:val="both"/>
        <w:rPr>
          <w:color w:val="000000"/>
        </w:rPr>
      </w:pPr>
      <w:r>
        <w:rPr>
          <w:rStyle w:val="Rvts6"/>
          <w:rFonts w:eastAsia="Calibri"/>
          <w:color w:val="000000"/>
        </w:rPr>
        <w:t>1) створення сприятливих умов для фізичного, психічного, соціального і духовного розвитку кожної дитини протягом усього періоду дитинства; забезпечення її доступу до високоякісних послуг у сфері соці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правового та соціального захисту дітей;</w:t>
      </w:r>
    </w:p>
    <w:p>
      <w:pPr>
        <w:pStyle w:val="Rvps6"/>
        <w:spacing w:before="0" w:after="0"/>
        <w:ind w:firstLine="702"/>
        <w:jc w:val="both"/>
        <w:rPr>
          <w:color w:val="000000"/>
        </w:rPr>
      </w:pPr>
      <w:r>
        <w:rPr>
          <w:rStyle w:val="Rvts6"/>
          <w:rFonts w:eastAsia="Calibri"/>
          <w:color w:val="000000"/>
        </w:rPr>
        <w:t>2) 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w:t>
      </w:r>
    </w:p>
    <w:p>
      <w:pPr>
        <w:pStyle w:val="Rvps6"/>
        <w:spacing w:before="0" w:after="0"/>
        <w:ind w:firstLine="702"/>
        <w:jc w:val="both"/>
        <w:rPr>
          <w:color w:val="000000"/>
        </w:rPr>
      </w:pPr>
      <w:r>
        <w:rPr>
          <w:rStyle w:val="Rvts6"/>
          <w:rFonts w:eastAsia="Calibri"/>
          <w:color w:val="000000"/>
        </w:rPr>
        <w:t>3)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Rvps6"/>
        <w:spacing w:before="0" w:after="0"/>
        <w:ind w:firstLine="702"/>
        <w:jc w:val="both"/>
        <w:rPr>
          <w:color w:val="000000"/>
        </w:rPr>
      </w:pPr>
      <w:r>
        <w:rPr>
          <w:rStyle w:val="Rvts6"/>
          <w:rFonts w:eastAsia="Calibri"/>
          <w:color w:val="000000"/>
        </w:rPr>
        <w:t>4) забезпечення організаційних заходів щодо реалізації державних програм стосовно дитинства, у тому числі щодо забезпечення прав дітей-сиріт та дітей, позбавлених батьківського піклування;</w:t>
      </w:r>
    </w:p>
    <w:p>
      <w:pPr>
        <w:pStyle w:val="Rvps6"/>
        <w:spacing w:before="0" w:after="0"/>
        <w:ind w:firstLine="702"/>
        <w:jc w:val="both"/>
        <w:rPr>
          <w:color w:val="000000"/>
        </w:rPr>
      </w:pPr>
      <w:r>
        <w:rPr>
          <w:rStyle w:val="Rvts6"/>
          <w:rFonts w:eastAsia="Calibri"/>
          <w:color w:val="000000"/>
        </w:rPr>
        <w:t>5) реалізація заходів щодо профілактики та реабілітації бездоглядних та схильних до бродяжництва дітей, удосконалення системи соціальної роботи з сім'ями, що мають дітей і опинилися в складних життєвих обставинах, виявлення їх на ранній стадії, активізація профілактичної роботи з метою запобігання правопорушенням у дитячому середовищі;</w:t>
      </w:r>
    </w:p>
    <w:p>
      <w:pPr>
        <w:pStyle w:val="Rvps6"/>
        <w:spacing w:before="0" w:after="0"/>
        <w:ind w:firstLine="702"/>
        <w:jc w:val="both"/>
        <w:rPr>
          <w:color w:val="000000"/>
        </w:rPr>
      </w:pPr>
      <w:r>
        <w:rPr>
          <w:rStyle w:val="Rvts6"/>
          <w:rFonts w:eastAsia="Calibri"/>
          <w:color w:val="000000"/>
        </w:rPr>
        <w:t>6) поліпшення існуючих та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Rvps6"/>
        <w:spacing w:before="0" w:after="0"/>
        <w:ind w:firstLine="702"/>
        <w:jc w:val="both"/>
        <w:rPr>
          <w:color w:val="000000"/>
        </w:rPr>
      </w:pPr>
      <w:r>
        <w:rPr>
          <w:rStyle w:val="Rvts6"/>
          <w:rFonts w:eastAsia="Calibri"/>
          <w:color w:val="000000"/>
        </w:rPr>
        <w:t>7) забезпечення своєчасного виявлення та влаштування переважно в сімейні форми дітей, які залишилися без піклування батьків, дітей-сиріт і дітей, позбавлених батьківського піклування, ведення Єдиної інформаційно-аналітичної системи «Діти» (далі-ЄІАС «Діти») щодо формування бази даних дітей-сиріт, дітей, позбавлених батьківського піклування, та дітей, які опинилися у складних життєвих обставинах, і громадян, які хочуть взяти їх на виховання;</w:t>
      </w:r>
    </w:p>
    <w:p>
      <w:pPr>
        <w:pStyle w:val="Rvps6"/>
        <w:spacing w:before="0" w:after="0"/>
        <w:ind w:firstLine="702"/>
        <w:jc w:val="both"/>
        <w:rPr>
          <w:color w:val="000000"/>
        </w:rPr>
      </w:pPr>
      <w:r>
        <w:rPr>
          <w:rStyle w:val="Rvts6"/>
          <w:rFonts w:eastAsia="Calibri"/>
          <w:color w:val="000000"/>
        </w:rPr>
        <w:t>8) забезпечення реалізації права дитини на захист від економічної експлуатації та від виконання будь-якої роботи, що може бути небезпечною для її здоров'я, запобігання порушенням законодавства України щодо застосування праці дітей, у тому числі найгірших форм дитячої праці, та їх ліквідація шляхом запровадження ефективного економічного, правового і соціального механізмів;</w:t>
      </w:r>
    </w:p>
    <w:p>
      <w:pPr>
        <w:pStyle w:val="Rvps6"/>
        <w:spacing w:before="0" w:after="0"/>
        <w:ind w:firstLine="702"/>
        <w:jc w:val="both"/>
        <w:rPr>
          <w:color w:val="000000"/>
        </w:rPr>
      </w:pPr>
      <w:r>
        <w:rPr>
          <w:rStyle w:val="Rvts6"/>
          <w:rFonts w:eastAsia="Calibri"/>
          <w:color w:val="000000"/>
        </w:rPr>
        <w:t>9) використання можливостей міського бюджету для фінансування загальноміських заходів, пов'язаних із соціально-правовим захистом дітей, правовим вихованням підростаючого покоління, вихованням дітей та підлітків на прикладах патріотизму, служіння своєму народу; реалізація наукових розробок, спрямованих на вирішення актуальних проблем дитинства; забезпечення інформованості населення щодо реалізації органами місцевого самоврядування м. Білої Церкви державної політики стосовно дитинства;</w:t>
      </w:r>
    </w:p>
    <w:p>
      <w:pPr>
        <w:pStyle w:val="Rvps6"/>
        <w:spacing w:before="0" w:after="0"/>
        <w:ind w:firstLine="702"/>
        <w:jc w:val="both"/>
        <w:rPr>
          <w:color w:val="000000"/>
        </w:rPr>
      </w:pPr>
      <w:r>
        <w:rPr>
          <w:rStyle w:val="Rvts6"/>
          <w:rFonts w:eastAsia="Calibri"/>
          <w:color w:val="000000"/>
        </w:rPr>
        <w:t>10) активізація участі територіальної громади м. Білої Церккви  у захисті прав та розвитку дитини шляхом залучення представників громади до діяльності в інтересах дітей, залучення спонсорських коштів для спільної реалізації окремих розділів Програми; розвиток різних форм співробітництва з іншими державами, міжнародними організаціями для нагального розв'язання проблем у сфері охорони дитинства;</w:t>
      </w:r>
    </w:p>
    <w:p>
      <w:pPr>
        <w:pStyle w:val="Rvps6"/>
        <w:spacing w:before="0" w:after="0"/>
        <w:ind w:firstLine="702"/>
        <w:jc w:val="both"/>
        <w:rPr>
          <w:color w:val="000000"/>
        </w:rPr>
      </w:pPr>
      <w:r>
        <w:rPr>
          <w:rStyle w:val="Rvts6"/>
          <w:rFonts w:eastAsia="Calibri"/>
          <w:color w:val="000000"/>
        </w:rPr>
        <w:t>11) сприяння організаційно-правовому, науково-методичному, кадровому  та інформаційному забезпеченню функціонування структур органів місцевого самоврядування м. Біла Церква , діяльність яких пов'язана з роботою з дітьми.</w:t>
      </w:r>
    </w:p>
    <w:p>
      <w:pPr>
        <w:pStyle w:val="Normal"/>
        <w:rPr>
          <w:color w:val="000000"/>
        </w:rPr>
      </w:pPr>
      <w:r>
        <w:rPr>
          <w:color w:val="000000"/>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Термін дії Програми.</w:t>
      </w:r>
    </w:p>
    <w:p>
      <w:pPr>
        <w:pStyle w:val="Normal"/>
        <w:widowControl w:val="false"/>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contextualSpacing/>
        <w:jc w:val="both"/>
        <w:rPr/>
      </w:pPr>
      <w:r>
        <w:rPr>
          <w:rFonts w:cs="Times New Roman" w:ascii="Times New Roman" w:hAnsi="Times New Roman"/>
          <w:sz w:val="24"/>
          <w:szCs w:val="24"/>
        </w:rPr>
        <w:t>Заходи Програми передбачають поетапне вдосконалення в місті системи соціально-правового захисту дітей-сиріт, дітей, позбавлених батьківського піклування, та сімей з дітьми, які опинилися в складних життєвих обставинах, до 2022 року включно.</w:t>
      </w:r>
    </w:p>
    <w:p>
      <w:pPr>
        <w:pStyle w:val="Normal"/>
        <w:widowControl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 разі потреби Програма може бути доповнена, змінена, деталізована за поданням її координатора – служби у справах дітей Білоцер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 Механізм реалізації Програми.</w:t>
      </w:r>
    </w:p>
    <w:p>
      <w:pPr>
        <w:pStyle w:val="Normal"/>
        <w:widowControl w:val="false"/>
        <w:overflowPunct w:val="false"/>
        <w:autoSpaceDE w:val="false"/>
        <w:spacing w:lineRule="auto" w:line="240" w:before="0" w:after="0"/>
        <w:ind w:hanging="808"/>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Програми буде відбуватись у суворій відповідності з принципами:</w:t>
      </w:r>
    </w:p>
    <w:p>
      <w:pPr>
        <w:pStyle w:val="Normal"/>
        <w:widowControl w:val="false"/>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Style w:val="Rvts6"/>
          <w:rFonts w:cs="Times New Roman" w:ascii="Times New Roman" w:hAnsi="Times New Roman"/>
          <w:color w:val="000000"/>
          <w:sz w:val="24"/>
          <w:szCs w:val="24"/>
        </w:rPr>
        <w:t>-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рівності прав жінок та чоловіків;</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офілактики насильства в сім'ї;</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запобігання торгівлі людьми;</w:t>
      </w:r>
    </w:p>
    <w:p>
      <w:pPr>
        <w:pStyle w:val="Normal"/>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сприяння демографічному розвитку</w:t>
      </w:r>
    </w:p>
    <w:p>
      <w:pPr>
        <w:pStyle w:val="Normal"/>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того, передбачається створити оптимальні умови для виховання та розвитку дітей-сиріт та дітей, позбавлених батьківського піклування, на основі комплексної оцінки їх потреб, що неминуче зумовить активний розвиток сімейних форм влаштування дітей, зазначеної категорії, розвиток широких можливостей поступової соціальної адаптації таких дітей, формування навичок здорового способу життя, що в свою чергу дозволить розірвати коло сімейного неблагополуччя та досягти розвитку суспільства на рівні європейських стандартів.</w:t>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 Очікувані результати.</w:t>
      </w:r>
    </w:p>
    <w:p>
      <w:pPr>
        <w:pStyle w:val="Normal"/>
        <w:spacing w:lineRule="auto" w:line="240" w:before="0" w:after="0"/>
        <w:ind w:firstLine="567"/>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Впровадження даної комплексної Програми дасть можливість об’єднати зусилля відповідних відділів та управлінь органу опіки та піклування Білоцерківської міської ради й громадськості та забезпечити комплексний підхід у вирішенні питань щодо покращення становища дітей, зокрем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w:t>
        <w:softHyphen/>
        <w:t>ності, зменшить ризики вилучення дітей із сімейного середовища та влаштування їх в інтернатні установи, та водночас дасть можливість охопити соціальними послугами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з владних структур, до компетенції яких належить вирішення питань сімей, дітей та молоді.</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ання Програми дасть можливість забезпечити дотримання державних гарантій та конституційних прав дітей; збільшити кількість дітей, повернутих в біологічну родину та усиновлених громадянами України; піднести в громаді престиж та авторитет сімей усиновителів; запровадити єдиний механізм фінансового забезпечення  дітей; зменшити кількість дітей, вилучених із сімейного середовища; посилити відповідальність виконавчого комітету та міської ради за соціальний захист дітей; зменшити кількість дітей, направлених до закладів; збільшити кількість дітей, влаштованих у сім’ї громадян за місцем походження дитини; реформувати систему закладів із створенням умов для проживання та виховання дітей, наближених до сімейних; створити умови для забезпечення  реалізації права дитини  на збереження або поновлення  контактів з біологічною родиною,  родинним оточенням у тому разі, коли це не шкодить її інтересам; підвищити фаховий рівень соціальних працівників. </w:t>
      </w:r>
      <w:bookmarkStart w:id="0" w:name="Очікувані_результати__ефективність_Прогр"/>
      <w:bookmarkEnd w:id="0"/>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pPr>
      <w:r>
        <w:rPr>
          <w:rFonts w:eastAsia="Times New Roman" w:cs="Times New Roman" w:ascii="Times New Roman" w:hAnsi="Times New Roman"/>
          <w:b/>
          <w:bCs/>
          <w:color w:val="000000"/>
          <w:sz w:val="24"/>
          <w:szCs w:val="24"/>
          <w:lang w:eastAsia="ru-RU"/>
        </w:rPr>
        <w:t>VIІI.</w:t>
      </w:r>
      <w:r>
        <w:rPr>
          <w:rFonts w:eastAsia="Times New Roman" w:cs="Times New Roman" w:ascii="Times New Roman" w:hAnsi="Times New Roman"/>
          <w:b/>
          <w:sz w:val="24"/>
          <w:szCs w:val="24"/>
          <w:lang w:eastAsia="ru-RU"/>
        </w:rPr>
        <w:t xml:space="preserve"> Фінансове забезпечення Програми.</w:t>
      </w:r>
    </w:p>
    <w:p>
      <w:pPr>
        <w:pStyle w:val="Normal"/>
        <w:widowControl w:val="false"/>
        <w:spacing w:lineRule="auto" w:line="240" w:before="0" w:after="0"/>
        <w:ind w:firstLine="567"/>
        <w:contextualSpacing/>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widowControl w:val="false"/>
        <w:spacing w:lineRule="auto" w:line="240" w:before="0" w:after="0"/>
        <w:ind w:firstLine="567"/>
        <w:contextualSpacing/>
        <w:jc w:val="both"/>
        <w:rPr/>
      </w:pPr>
      <w:r>
        <w:rPr>
          <w:rFonts w:cs="Times New Roman" w:ascii="Times New Roman" w:hAnsi="Times New Roman"/>
          <w:sz w:val="24"/>
          <w:szCs w:val="24"/>
        </w:rPr>
        <w:t>Фінансування Програми здійснюватиметься за рахунок коштів міського бюджету в межах загальних асигнувань, передбачених головним розпорядником бюджетних коштів – виконавцем відповідних заходів до 2022 року, залучення благодійних внесків та інших джерел,  передбачених чинним законодавством України.</w:t>
      </w:r>
    </w:p>
    <w:p>
      <w:pPr>
        <w:pStyle w:val="Normal"/>
        <w:widowControl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X.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ія та контроль за ходом виконання Програми покладаються на службу у справах дітей Білоцерківської міської ради.</w:t>
      </w:r>
    </w:p>
    <w:p>
      <w:pPr>
        <w:pStyle w:val="Normal"/>
        <w:widowControl w:val="false"/>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ru-RU"/>
        </w:rPr>
        <w:t>Реалізація заходів Програми забезпечується управліннями та іншими структурними підрозділами Білоцерківської міської ради, Білоцерківським міським центром соціальних служб для сім'ї, дітей та молоді, громадськими організаціями, іншими установами та благодійними організаціями (за їх згодою).</w:t>
      </w:r>
    </w:p>
    <w:p>
      <w:pPr>
        <w:pStyle w:val="Normal"/>
        <w:widowControl w:val="false"/>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 Програми інформують службу у справах дітей Білоцерківської міської ради про стан виконання заходів, визначених даною Програмою, щороку до 15 січня року наступного за звітним.</w:t>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 Заходи з реалізації Програми.</w:t>
      </w:r>
    </w:p>
    <w:p>
      <w:pPr>
        <w:pStyle w:val="Normal"/>
        <w:spacing w:lineRule="auto" w:line="240" w:before="0" w:after="0"/>
        <w:ind w:firstLine="567"/>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b/>
          <w:b/>
          <w:bCs/>
          <w:color w:val="000000"/>
          <w:sz w:val="24"/>
          <w:szCs w:val="24"/>
          <w:lang w:eastAsia="uk-UA"/>
        </w:rPr>
      </w:pPr>
      <w:r>
        <w:rPr>
          <w:rFonts w:cs="Times New Roman" w:ascii="Times New Roman" w:hAnsi="Times New Roman"/>
          <w:b/>
          <w:sz w:val="24"/>
          <w:szCs w:val="24"/>
        </w:rPr>
        <w:t xml:space="preserve">1. </w:t>
      </w:r>
      <w:r>
        <w:rPr>
          <w:rFonts w:eastAsia="Times New Roman" w:cs="Times New Roman" w:ascii="Times New Roman" w:hAnsi="Times New Roman"/>
          <w:b/>
          <w:bCs/>
          <w:color w:val="000000"/>
          <w:sz w:val="24"/>
          <w:szCs w:val="24"/>
          <w:lang w:eastAsia="uk-UA"/>
        </w:rPr>
        <w:t xml:space="preserve"> Захист дитинства, інформаційна та соціальна політик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 Удосконалити систему виявлення, контролю та соціальної роботи з дітьми, які опинилися в несприятливих умовах через складні життєві обставини батьків, забезпечення захисту їх прав.</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2748" w:leader="none"/>
          <w:tab w:val="left" w:pos="3664"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1.2 Організувати в місті систему роботи щодо створення безпечного середовища для дітей та запобігання випадкам смертності дітей від зовнішніх причин, катування дітей, сексуального насильства щодо дітей.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 Забезпечити невідкладне реагування на випадки загрози життю та здоров’ю дітей, прояви насильства в сім’ї та інші форми жорстокого поводження з дитиною.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uk-UA"/>
        </w:rPr>
        <w:t xml:space="preserve">1.4. Надання притулку та соціальної підтримки дітям і батькам, які стали жертвами насильства </w:t>
      </w: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реабілітації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дітей «Злагода»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Підвищення рівня обізнаності дітей щодо ВІЛ/СНІДу, туберкульозу та наркоманії, формування толерантного ставлення до ВІЛ-інфікованих, хворих на СНІД і наркоманію дітей шляхом інформування 100 % дітей старшого шкільного віку.</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 Сприяння підвищенню рівня обізнаності дітей шкільного віку з правових питань шляхом проведення тематичних місячників, декад, тижнів, днів та інших заходів.</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7 Підвищення ефективності профілактичної та роз'яснювальної роботи серед батьків з метою запобігання жорстокому поводженню з дітьми.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Підвищення обізнаності щодо прав дитини та започаткування партнерств в інтересах дітей із засобами масової інформації, громадянським суспільством, бізнесом, а також поліпшення знань громадян та комунікаційних можливостей в місті щодо інформаційно-профілактичної роботи у сфері охорони дитинства.</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Розробка, випуск та розповсюдження серед цільових аудиторій інформаційних матеріалів: інформаційних брошур, листівок, акцидентної продукції соціального змісту, інших інформаційних видань  різних аспектів захисту прав дітей, соціальної підтримки сімей, а також промоматеріалів.</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10 Забезпечити діяльність пунктів соціального обслуговування Білоцерківського міського центру соціальних 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орічно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1.11 Продовжити практику роботи консультаційного пункту при жіночій консультації та пологовому будинку.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12. Продовжувати проведення  тренінгового курсу «Батьківство в радість» з метою підвищення батьківського потенціалу та надання підтримки сім’ям, які опинилися у складних життєвих обставинах.</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реабілітації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дітей «Злагода»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ind w:firstLine="567"/>
        <w:jc w:val="both"/>
        <w:rPr/>
      </w:pPr>
      <w:r>
        <w:rPr>
          <w:rFonts w:cs="Times New Roman" w:ascii="Times New Roman" w:hAnsi="Times New Roman"/>
          <w:sz w:val="24"/>
          <w:szCs w:val="24"/>
        </w:rPr>
        <w:t>1.13. Продовжувати забезпечувати надання адресної матеріальної та інших видів соціальної допомоги сім’ям з дітьми та особам з числа молоді, які опинились у складних життєвих обставинах.</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Фінансове управлінн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Залучати дітей-сиріт, дітей, позбавлених батьківського піклування та  дітей із сімей, які опинились у складних життєвих обставинах, до занять в гуртках, студіях, секціях, організованого дозвілля та відпочинку</w:t>
      </w:r>
      <w:r>
        <w:rPr>
          <w:rFonts w:cs="Times New Roman" w:ascii="Times New Roman" w:hAnsi="Times New Roman"/>
          <w:color w:val="FF0000"/>
          <w:sz w:val="24"/>
          <w:szCs w:val="24"/>
        </w:rPr>
        <w:t xml:space="preserve"> </w:t>
      </w:r>
      <w:r>
        <w:rPr>
          <w:rFonts w:cs="Times New Roman" w:ascii="Times New Roman" w:hAnsi="Times New Roman"/>
          <w:sz w:val="24"/>
          <w:szCs w:val="24"/>
        </w:rPr>
        <w:t>в  позаурочний час шляхом надання їм безоплантних чи частково оплачуваних послуг.</w:t>
      </w:r>
    </w:p>
    <w:p>
      <w:pPr>
        <w:pStyle w:val="Normal"/>
        <w:tabs>
          <w:tab w:val="clear" w:pos="708"/>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 xml:space="preserve">Відділ культури і туризму </w:t>
      </w:r>
    </w:p>
    <w:p>
      <w:pPr>
        <w:pStyle w:val="Normal"/>
        <w:tabs>
          <w:tab w:val="clear" w:pos="708"/>
          <w:tab w:val="left" w:pos="3852" w:leader="none"/>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5. Вивчити питання щодо можливості створення в місті центру соціальної підтримки дітей та сім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5387" w:leader="none"/>
          <w:tab w:val="left" w:pos="6521"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реабілітації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дітей «Злагода»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2018 р.</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16. З метою пропаганди сімейних цінностей та підвищення правової культури дітей, розвитку їх мистецьких та спортивних здібностей передбачати в міському бюджеті кошти для проведення в міст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гри брейн-ринг „Підліток і право”;</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шахово-шашкового турніру „Граємо в шахи разом”;</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Дня захисту дітей (1 черв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відзначення Дня спільних дій в інтересах дітей (20 листопада);</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благодійних випускних балів для дітей-сиріт, дітей, позбавлених батьківського піклування, та дітей, які опинилися в складних життєвих обставинах;</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благодійної акції „З любов’ю до дітей”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привітання дітей вразливих категорій до Дня знань,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відзначення дня інваліда, привітання дітей вразливих категорій до дня Святого Микола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Новорічних та Різдвяних свят;</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Дня матер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Дня усиновлення (30 верес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Дня сім’ї</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відзначення Всеукраїнського Дня молитви за сиріт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Останнього дзвоника»  для дітей-сиріт, дітей, позбавлених батьківського піклування, та дітей, які опинилися в складних життєвих обставинах та інших заходів за потребою.</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7. Забезпечити у встановленому законом порядку можливості щодо першочергового оздоровлення та відпочинку усіх дітей-сиріт, дітей, позбавлених батьківського піклування, та дітей, які опинилися в складних життєвих обставинах, та відпочинку вихованців дитячих будинків сімейного типу і прийомних дітей з батьками-вихователями та прийомними батьками і їхніми власними дітьм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реабілітації дітей «Злагода»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Щорічно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1.18. Передбачити в міському бюджеті кошти для забезпечення служби у справах дітей транспортними послугами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540" w:leader="none"/>
          <w:tab w:val="left" w:pos="540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540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1.19. Забезпечувати підготовку та діяльність інформаційно-освітніх груп, залучаючи до них студентів вищих навчальних закладів, представників громадських організацій, волонтерів, вузько профільних спеціалістів для здійснення профілактичної роботи щодо поширення негативних проявів в дитячому середовищі, закладах для дітей, місцях дозвілля, оздоровлення та відпочинку. Забезпечити їх інформаційними матеріалами та обладнанням.</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firstLine="1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 Забезпечувати ведення єдиної бази даних багатодітних сім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  Забезпечити безперешкодний доступ дітей-інвалідів до навчальних закладів, об’єктів соціальної інфраструктури, закладів культурної сфери, громадського транспорту та  до власних помешкань.</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Департамент житлово-комунальног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архітектури та містобудува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економі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До 2022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2 </w:t>
      </w:r>
      <w:r>
        <w:rPr>
          <w:rFonts w:eastAsia="Times New Roman" w:cs="Times New Roman" w:ascii="Times New Roman" w:hAnsi="Times New Roman"/>
          <w:color w:val="000000"/>
          <w:sz w:val="24"/>
          <w:szCs w:val="24"/>
          <w:lang w:eastAsia="uk-UA"/>
        </w:rPr>
        <w:t xml:space="preserve">Розширення соціального партнерства з міжнародними, громадськими та релігійними організаціями та фондами з питань розробки та реалізащ стратегій профілактики соціального сирітства, безпритульності і бездоглядності дітей. Залучення їх можливостей для надання адресної допомоги дітям. </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23.</w:t>
      </w:r>
      <w:r>
        <w:rPr>
          <w:rFonts w:cs="Times New Roman" w:ascii="Times New Roman" w:hAnsi="Times New Roman"/>
          <w:szCs w:val="28"/>
        </w:rPr>
        <w:t xml:space="preserve"> </w:t>
      </w:r>
      <w:r>
        <w:rPr>
          <w:rFonts w:cs="Times New Roman" w:ascii="Times New Roman" w:hAnsi="Times New Roman"/>
          <w:sz w:val="24"/>
          <w:szCs w:val="24"/>
        </w:rPr>
        <w:t>Вирішення  питання з припинення діяльності торговельних об’єктів з реалізації спиртних напоїв та тютюнових виробів, розташованих у наближенні до закладів відпочинку дітей, закладів освіти та позашкільної освіти з метою усунення причин і умов, що сприяють вчиненню злочинів та правопорушень серед дітей.</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діл з питань торгово-побутовог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обслуговування населення та громадськог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eastAsia="Times New Roman" w:cs="Times New Roman" w:ascii="Times New Roman" w:hAnsi="Times New Roman"/>
          <w:color w:val="000000"/>
          <w:sz w:val="24"/>
          <w:szCs w:val="24"/>
          <w:lang w:eastAsia="uk-UA"/>
        </w:rPr>
        <w:t xml:space="preserve">харчування </w:t>
      </w:r>
      <w:r>
        <w:rPr>
          <w:rFonts w:cs="Times New Roman" w:ascii="Times New Roman" w:hAnsi="Times New Roman"/>
          <w:sz w:val="24"/>
          <w:szCs w:val="24"/>
        </w:rPr>
        <w:t>Білоцерківської міської рад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Щорічн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Cs w:val="28"/>
        </w:rPr>
        <w:t xml:space="preserve">           </w:t>
      </w:r>
      <w:r>
        <w:rPr>
          <w:rFonts w:cs="Times New Roman" w:ascii="Times New Roman" w:hAnsi="Times New Roman"/>
          <w:szCs w:val="28"/>
        </w:rPr>
        <w:t>1.</w:t>
      </w:r>
      <w:r>
        <w:rPr>
          <w:rFonts w:cs="Times New Roman" w:ascii="Times New Roman" w:hAnsi="Times New Roman"/>
          <w:sz w:val="24"/>
          <w:szCs w:val="24"/>
        </w:rPr>
        <w:t xml:space="preserve">24. Створення в освітніх та позашкільних закладах для дітей, а також в місцях організації  відпочинку безпечних умов перебування </w:t>
      </w:r>
      <w:r>
        <w:rPr>
          <w:rFonts w:cs="Times New Roman" w:ascii="Times New Roman" w:hAnsi="Times New Roman"/>
          <w:bCs/>
          <w:sz w:val="24"/>
          <w:szCs w:val="24"/>
        </w:rPr>
        <w:t xml:space="preserve"> дітей</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 xml:space="preserve">Забезпечення превентивної робот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 комплексної підтримки дітей, які опинились в складних життєвих обставинах</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rFonts w:cs="Times New Roman" w:ascii="Times New Roman" w:hAnsi="Times New Roman"/>
          <w:sz w:val="24"/>
          <w:szCs w:val="24"/>
        </w:rPr>
        <w:t>2.1. Забезпечити раннє виявлення, облік та охоплення соціальними послугами сімей з дітьми, які перебувають у складних життєвих обставинах.</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rFonts w:cs="Times New Roman" w:ascii="Times New Roman" w:hAnsi="Times New Roman"/>
          <w:szCs w:val="28"/>
        </w:rPr>
        <w:t>2.2. Продовжувати практику  медико-соціального супроводу  сімей з дітьми першого року життя, які опинилися в складних життєвих обставинах.</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rFonts w:cs="Times New Roman" w:ascii="Times New Roman" w:hAnsi="Times New Roman"/>
          <w:color w:val="000000"/>
          <w:szCs w:val="28"/>
        </w:rPr>
        <w:t>2.3. Ф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Департамент житлово-комунальног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архітектури та містобудува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2.4 Забезпечувати моніторинг застосування дитячої праці на підприємствах, в установах, організаціях усіх форм властності з питань забезпечення реалізації права дитини на</w:t>
      </w:r>
      <w:r>
        <w:rPr>
          <w:rFonts w:eastAsia="Times New Roman" w:cs="Times New Roman" w:ascii="Times New Roman" w:hAnsi="Times New Roman"/>
          <w:color w:val="000000"/>
          <w:sz w:val="16"/>
          <w:vertAlign w:val="superscript"/>
          <w:lang w:eastAsia="uk-UA"/>
        </w:rPr>
        <w:t>:</w:t>
      </w:r>
      <w:r>
        <w:rPr>
          <w:rFonts w:eastAsia="Times New Roman" w:cs="Times New Roman" w:ascii="Times New Roman" w:hAnsi="Times New Roman"/>
          <w:color w:val="000000"/>
          <w:sz w:val="24"/>
          <w:szCs w:val="24"/>
          <w:lang w:eastAsia="uk-UA"/>
        </w:rPr>
        <w:t xml:space="preserve"> захист від економічної експлуатації та від виконання будь-якої роботи, що може бути небезпечною для її здоров'я, завдавати шкоди фізичному, розумовому, духовному і моральному розвитку.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ий міськрайонний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зайнятості (за згодою)</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 Сприяти тимчасовій реєстрації проживання дітей, які з різних причин не мають житла, їх первинній паспорторизації  та працевлаштуванню</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надання адміністративних послуг</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6  Удосконалювати форми та методи ефективної взаємодії суб’єктів соціальної роботи із сім’ями, які опинилися в складних життєвих обставинах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  Забезпечити своєчасне виявлення та охопленням соціальними послугами дітей, які опинилися в складних життєвих обставинах та в разі встановлення безпосереньої загрози їх життю та здоров’ю вживати заходів щодо їх термінового вилучення із небезпечного середовища, відібрання від батьків</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8   Охопити соціальними послугами всі сім’ї, в яких виховуються діти з особливими потребам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9. Забезпечити інклюзивне навчання дітей з особливими потребами на підставі  висновків психолого-медико-педагогічної комісії на базі загальноосвітніх закладів міста згідно з індивідуальними навчальними планами й програмам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10. Розширити мережу інклюзивних (особистісно-орієнтованих) груп навчання, в т.ч. спеціальних класів, кабінетів корекційно-розвивальної роботи в загальноосвітніх школах для здійснення навчання дітей з особливими потребам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2022 року</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11. Проводити в загальноосвітніх закладах для педагогічних працівників, батьків та дітей правороз’яснювальну роботу з питань профілактики жорстокого поводження з дітьми, правових наслідків вчинення неповнолітніми правопорушень і злочинів та проявів асоціальної поведінки, популяризувати знання щодо переваг здорового способу життя, формування навичок культурного проведення дозвілля тощ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3. Проводити навчальні курси з протидії торгівлі людьми для школярів, педагогічних працівників, працівників органів державної влади, місцевого самоврядування, державних установ, підприємств та організаці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14. Проводити інформаційно-просвітницькі заходи з метою  запобіганню залучення дітей до жебракування, бродяжництва, пияцтва, злочинної діяльності, випадків насилля в сім’ї, інших форм жорстокого поводження з дитиною та своєчасно інформувати про ці випадки правоохоронні орган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15. </w:t>
      </w:r>
      <w:r>
        <w:rPr>
          <w:rFonts w:cs="Times New Roman" w:ascii="Times New Roman" w:hAnsi="Times New Roman"/>
          <w:sz w:val="24"/>
          <w:szCs w:val="24"/>
        </w:rPr>
        <w:t>Забезпечити системність та ефективність проведення спільних профілактичних заходів (рейдів) «Діти вулиці», «Нічне місто», «Вокзал», «Побут» «Я не продаю алкоголю та тютюну неповнолітнім» тощо. Під час даних заходів звертати увагу на дотримання працівниками розважальних закладів та обслуговуючим персоналом вимог щодо дотримання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та в разі необхідності вживати заходів щодо притягнення до відповідальності посадових осіб згідно з чинним законодавством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діл з питань торгово-побутовог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обслуговування населення та громадського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харчування </w:t>
      </w: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ій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2.16. Вживати заходів щодо влаштування дітей, виявлених під час проведення профілактичних рейдів, до центру соціально-психологічної реабілітації дітей «Злагода», закладів охорони здоров’я, повернення їх в сім’ї.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17. Забезпечити дотримання прав дітей на повну загальну середню освіту. Вживати невідкладних заходів щодо охоплення всіх дітей шкільного віку навчанням, контролювати відвідування дітьми навчальних занять. Своєчасно виявляти дітей, які більше 10 днів (тривалий час) без поважних причин не відвідують навчальний заклад, залучати їх до навчання  та проводити з їх батьками відповідну профілактичну роботу.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18. Широко залучати органи учнівського самоврядування та батьківську  громадськість до профілактичної роботи з попередження дитячої бездоглядності, безпритульності, злочинності та правопорушень серед неповнолітніх, урізноманітнювати форми роз’яснювальної роботи з батьками щодо виконання ними своїх обов’язків по вихованню дітей, підвищення їх рівня педагогічної компетентності з питань громадянського і морально-правового виховання дітей в сім’ї.</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19. Вивчати і поширювати кращий досвід роботи навчально-виховних закладів міста щодо організації профілактичної роботи з попередження дитячої злочинності, наркоманії, алкоголізму та інших протиправних дій серед підлітків.</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0. Забезпечити безпосередньо в навчальних закладах розвиток гурткової роботи, організованого дозвілля школярів шляхом максимального залучення педагогів, батьків та громадськост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1. У межах своїх повноважень виявляти та вивчати причини й умови, що сприяють вчиненню дітьми злочинів та правопорушень, вживати заходів щодо їх усуне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2. Систематично  проводити взаємозвірки обліку дітей, які вчинили правопорушення та злочини, вживати заходів щодо оперативного обміну інформацією про загрозу вчинення дітьми притиправних дій чи можливості втягення їх у протиправну діяльність з метою запобігання цим негативним явищам.</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кварталь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23.  Систематично проводити  просвітницьку та роз’яснювальну роботу серед сімей, в яких може виникати реальна загроза вчинення насильства або вже було вчинено насильство, про права, заходи і послуги, якими вони можуть скористатис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4. Виявляти причини та умови, що сприяють вчиненню дітьми самогубств. Проводити профілактичні заходи та роз’яснювальну роботу серед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5.Створити в центрі соціально-психологічної реабілітації дітей «Злагода» та при Білоцерківському міському центрі соціальних служб для сім’ї, дітей та молоді умови для індивідуальної роботи за корекційними програмами з дітьми, які зазнали насильства, та з особами, які вчинили насильство в сім’ї.</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еабілітації дітей «Злагода»</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2019 рік</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26  Забезпечити широку інформаційну та правоосвітню роботу, спрямовану на підвищення правової культури неповнолітніх та молоді, засвоєння правил поведінки в екстремальних ситуаціях, формування в них уявлення про правоохоронні органи як інститут, який стоїть на захисті прав і свобод громадян.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ідрозділи Національної поліції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7. Запровадити в загальноосвітніх навчальних закладах та установах для дітей-сиріт, дітей, позбавлених батьківського піклування, та дітей, які опинилися в складних життєвих обставинах, міста у Всесвітній день боротьби з ВІЛ/СНІДом (1 грудня) проведення соціальних уроків на тему „Захисти себе від ВІЛ”.</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28. 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9  Запровадити в освітніх закладах міста методику виявлення педагогами і медичним персоналом дітей, які мають ознаки залежності від алкоголю і наркотичних речовин, які страждають від домашнього насильства чи знущання однолітків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30. З метою раннього виявлення, профілактики й лікування наркоманії та алкоголізму у дітей терміново направляти тих дітей, стосовно яких є інформація про вживання ними наркотичних засобів, психотропних речовин, алкогольних напоїв, за згодою їх батьків до спеціалізованих медичних установ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Медичні установи міста (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31. Медичним працівникам під час медичного огляду виявляти дітей, які схильні до вживання наркотичних засобів, психотропних речовин та алкоголю, і своєчасно повідомляти про них службу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Медичні установи міста  (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32 Забезпечити інформування громадськості, в тому числі через засоби масової інформації та Інтернет, з питань соціального захисту дітей, подолання дитячої безпритульності і бездоглядності, попередження негативних явищ у дитячому середовищі,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інформаційних ресурсів та зв’язків з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ромадськістю 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pPr>
      <w:r>
        <w:rPr>
          <w:rFonts w:cs="Times New Roman" w:ascii="Times New Roman" w:hAnsi="Times New Roman"/>
          <w:b/>
          <w:sz w:val="24"/>
          <w:szCs w:val="24"/>
        </w:rPr>
        <w:t xml:space="preserve">3.  Всебічне забезпечення контитуційних прав та законних інтересів дітей-сиріт та дітей, позбавлених батьківського піклування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1 Забезпечити відповідно до законодавства України функціонування системи моніторингового нагляду за захистом прав дітей-сиріт та дітей, позбавлених батьківського піклування, у тому числі з питань збереження їх житла та майн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3.2. Забезпечити своєчасність виявлення та встановлення статусу дитини-сироти або дитини, позбавленої батьківського піклування, не пізніше як через два місяці після виявлення дитини, яка залишилася без батьківського піклуван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pPr>
      <w:r>
        <w:rPr>
          <w:rFonts w:cs="Times New Roman" w:ascii="Times New Roman" w:hAnsi="Times New Roman"/>
          <w:sz w:val="24"/>
          <w:szCs w:val="24"/>
        </w:rPr>
        <w:t>3.3. Постійно проводити інформаційно-просвітницькі кампанії та здійснювати через засоби масової інформації популяризацію сімейних форм виховання дітей-сиріт та дітей, позбавлених батьківського піклування, поширення кращого досвіду з даних проблем й формування позитивного іміджу усиновителів, опікунів (піклувальників), прийомних батьків та батьків-вихователів, патронатних вихователів.</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інформаційних ресурсів </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та зв’язків з громадськістю</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10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4. Започаткувати на базі центру соціально-психологічної реабілітації дітей «Злагода» тренінгові заняття з проблем виховання дітей-сиріт, дітей, позбавлених батьківського піклування для прийомних батьків, батьків-вихователів дитячих будинків сімейного типу, опікунів (піклувальників), усиновлювачів, наставників, патронатних вихователів  та осіб, які бажають взяти на виховання дітей.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5. Зміцнювати матеріально-технічну базу служб, дотичних до вирішення проблем охорони дитинства.</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соціально-психологічної реабілітації</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Дітей «Злагода» </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2018-2022 рр.</w:t>
      </w:r>
    </w:p>
    <w:p>
      <w:pPr>
        <w:pStyle w:val="Normal"/>
        <w:tabs>
          <w:tab w:val="clear" w:pos="708"/>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3.6. При формуванні бюджетного запиту на фінансовий рік передбачати кошти на розвиток сімейних форм виховання в рамках даної Програми. </w:t>
      </w:r>
    </w:p>
    <w:p>
      <w:pPr>
        <w:pStyle w:val="Normal"/>
        <w:tabs>
          <w:tab w:val="clear" w:pos="708"/>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ab/>
        <w:t>Служба у справах дітей</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7. Забезпечити ведення єдиної інформаційно-аналітичної системи „Діти” на міському рівні відповідно до нормативних вимог.</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3.8 Забезпечити ведення обліку </w:t>
      </w:r>
      <w:r>
        <w:rPr>
          <w:rFonts w:cs="Times New Roman" w:ascii="Times New Roman" w:hAnsi="Times New Roman"/>
          <w:bCs/>
          <w:color w:val="000000"/>
          <w:sz w:val="24"/>
          <w:szCs w:val="24"/>
          <w:shd w:fill="FFFFFF" w:val="clear"/>
        </w:rPr>
        <w:t xml:space="preserve">розлучених із сім’єю дітей, які не є громадянами України, та надання їм комплексу соціальних послуг.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ї міської рад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9 Забезпечити своєчасне виявлення та взяття на облік внутрішньо перемішених дітей, які прибули із зони збройного конфлікту  без супроводу законного представника та надання їм статусу дітей, </w:t>
      </w:r>
      <w:r>
        <w:rPr>
          <w:color w:val="000000"/>
          <w:shd w:fill="FFFFFF" w:val="clear"/>
        </w:rPr>
        <w:t xml:space="preserve"> </w:t>
      </w:r>
      <w:r>
        <w:rPr>
          <w:rFonts w:cs="Times New Roman" w:ascii="Times New Roman" w:hAnsi="Times New Roman"/>
          <w:color w:val="000000"/>
          <w:sz w:val="24"/>
          <w:szCs w:val="24"/>
          <w:shd w:fill="FFFFFF" w:val="clear"/>
        </w:rPr>
        <w:t>які постраждали внаслідок воєнних дій і збройних конфліктів</w:t>
      </w:r>
      <w:r>
        <w:rPr>
          <w:rFonts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10. Забезпечити розширення мережі сімей патронатних вихователів при службі у справах дітей та удосконалювати систему їх супроводу </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1. Зміцнювати матеріально-технічну базу центру соціально-психологічної реабілітації дітей «Злагода» з метою розширення мережі соціальних послуг, які надаються закладом міській громаді, та покращення їх якості й ефективност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соціально-психологічної реабілітації</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Дітей «Злагода»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
        <w:shd w:fill="FFFFFF" w:val="clear"/>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2  Забезпечити здійснення  п</w:t>
      </w:r>
      <w:r>
        <w:rPr>
          <w:rFonts w:cs="Times New Roman" w:ascii="Times New Roman" w:hAnsi="Times New Roman"/>
          <w:color w:val="000000"/>
          <w:sz w:val="24"/>
          <w:szCs w:val="24"/>
          <w:lang w:val="uk-UA"/>
        </w:rPr>
        <w:t>ідготовки  до  самостійного  життя  дітей,  які проживають у закладах   для  дітей-сиріт  і  дітей,  позбавлених  батьківського піклування, інших закладах для дітей, їх соціальної  та психологічної  адаптації  у  формі наставництва</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 для сім’ї, дітей та молоді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Міжнародна благодійна організаці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артнерство „Кожній дитині” (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3  Вжити заходів щодо бронювання та працевлаштування за фахом молоді з числа дітей-сиріт, і дітей, позбавлених батьківського піклування, та їх закріплення на першому робочому місці на термін не менше трьох років.</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4 Проводити профорієнтаційну роботу з випускниками навчальних закладів, зокрема з дітьми-сиротами, і дітьми, позбавленими батьківського піклування, дітьми, які опинилися в складних життєвих обставинах та забезпечувати організацію їх стажування на підприємствах, в організаціях, установах міста.</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2121"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8"/>
          <w:tab w:val="left" w:pos="-2121"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зайнятості (за згодою) </w:t>
      </w:r>
    </w:p>
    <w:p>
      <w:pPr>
        <w:pStyle w:val="Normal"/>
        <w:tabs>
          <w:tab w:val="clear" w:pos="708"/>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15  Сприяти залученню до підприємницької діяльності молоді з числа дітей-сиріт та дітей, позбавлених батьківського піклування, які мають бажання та схильність, забезпечивши їх підготовку та стартові можливості.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6 Щорічно надавати матеріальну допомогу випускникам 9-х,  11(12)-х класів загальноосвітніх навчальних закладів міста із числа дітей-сиріт, дітей, позбавлених батьківського піклування,  осіб із їх числа  та дітей, які опинилися в складних життєвих обставинах, в розмірі одного прожиткового мінімума.</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7. Забезпечувати супровід та соціалізацію випускників навчальних закладів із числа дітей-сиріт, дітей, позбавлених батьківського піклування та дорослих осіб, які мають статус   дітей-сиріт, дітей, позбавлених батьківського піклування, відповідно до їх потреб.</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8"/>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8"/>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8  Забезпечити контроль за своєчасним взяттям на облік громадян, які потребують поліпшення житлових умов, дітей-сиріт і дітей, позбавлених батьківського піклування, які  досягли 16-річного віку.</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Департамент  житлово-комунальног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господарства Білоцерківської міської рад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9  Систематично здійснювати моніторинг збереження опікунами, піклувальниками, прийомними батьками, батьками-вихователями дитячих будинків сімейного типу житла, яке належить їх підопічним чи вихованцям на праві власності або користува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3.20  Забезпечувати дітей-сиріт і дітей, позбавленим, батьківського піклування, віком від 16 років, осіб із числа дітей-сиріт, дітей, позбавлених, батьківського піклування, у яких відсутнє житло на правах власності чи користування, житлом у відповідності до чинного законодавства Україн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а міська рада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Департамент  житлово-комунальног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господарства Білоцерківської міської рад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21. Забезпечувати збереження житлових приміщень, виділених для надання дітям-сиротам, дітям, позбавленим, батьківського піклування, особам із їх числа, та належне обслуговування й ремонт даного житла.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містобудування та архітектур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Департамент  житлово-комунальног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 При розробці проекту міського бюджету передбачати кошти на ремонт, утримання житла дітей-сиріт, дітей, позбавлених батьківського піклування, осіб із їх числа та оплату житлово-комунальних послуг.</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ове управлінн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містобудування та архітектур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23  Систематично проводити вересневі зустрічі міського голови, його заступників з дітьми-сиротами, дітьми, позбавленими батьківського піклування, особами і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3.24  Забезпечити ведення міської електронної бази даних „Житло дітям”.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5  Забезпечити роботу Клубу взаємопідтримки прийомних батьків</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6 Забезпечити роботу Молодіжного клубу «Крокуючи до успіху» для молоді, із числа дітей-сиріт, дітей, позбавлених  батьківського піклуванн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
          <w:bCs/>
          <w:color w:val="000000"/>
          <w:sz w:val="24"/>
          <w:szCs w:val="24"/>
          <w:lang w:eastAsia="uk-UA"/>
        </w:rPr>
        <w:t>4. Науково-методичне, інформаційне та кадрове забезпече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4.1 Проводити науково-практичні конференції, семінари, службові наради, круглі  столи, виставки щодо аналізу, обміну досвідом і планування роботи з питань</w:t>
      </w:r>
      <w:r>
        <w:rPr>
          <w:rFonts w:eastAsia="Times New Roman" w:cs="Times New Roman" w:ascii="Times New Roman" w:hAnsi="Times New Roman"/>
          <w:color w:val="000000"/>
          <w:sz w:val="16"/>
          <w:vertAlign w:val="superscript"/>
          <w:lang w:eastAsia="uk-UA"/>
        </w:rPr>
        <w:t> </w:t>
      </w:r>
      <w:r>
        <w:rPr>
          <w:rFonts w:eastAsia="Times New Roman" w:cs="Times New Roman" w:ascii="Times New Roman" w:hAnsi="Times New Roman"/>
          <w:color w:val="000000"/>
          <w:sz w:val="24"/>
          <w:szCs w:val="24"/>
          <w:lang w:eastAsia="uk-UA"/>
        </w:rPr>
        <w:t xml:space="preserve">соціально-правового захисту дітей, профілактики правопорушень та дотримання законодавства щодо дітей, охорони їх життя та здоров’я.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4.2 Зміцнити потенціал співробітників служби у справах дітей шляхом створення у службі у справах дітей відділу  психологічної роботи з дітьми, що перебувають у конфлікті із законом та впровадження новітніх технік медіації тощо.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ведення штатної чисельності працівників служби у справах дітей відповідно до вимог чинного законодавства України.</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2022   р.р.</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4.4 Розширити практику залучення до правоосвітньої роботи громадських організацій та об'єднань, діяльність яких пов'язана з правоосвітньою, правоохоронною та правозахисною роботою</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4.5 Вивчати досвід та впроваджувати в роботу ефективні технології запобігання безпритульності та бездоглядності дітей, їх реабілатаяї та соціального захисту в Україні, участь у регіональних та міжнародних семінарах. Здійснення обміну інформацією щодо захисту прав дітей  зі службами у справах дітей регіонів Україн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4.6 Надавати всебічну допомогу та сприяти створенню й розвитку дитячих, громадських організацій, посиленню їх впливу на формування гармонійно розвиненого, суспільно активного молодого покоління</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4.7 Проводити конкурси інноваційних проектів і програм у галузі роботи з дітьми, профілактики дитячої бездоглядності, попередження раннього соціального сирітства, захисту прав дітей-сиріт та дітей, позбавлених батьківського піклування, організації дозвілля, зайнятості й літнього відпочинку дітей</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у справах молоді та спорту</w:t>
      </w:r>
    </w:p>
    <w:p>
      <w:pPr>
        <w:pStyle w:val="Normal"/>
        <w:tabs>
          <w:tab w:val="clear" w:pos="708"/>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8"/>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кретар міської ради </w:t>
        <w:tab/>
        <w:tab/>
        <w:tab/>
        <w:tab/>
        <w:tab/>
        <w:tab/>
        <w:tab/>
        <w:tab/>
        <w:t xml:space="preserve">В.О. Коше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uk-UA"/>
    </w:rPr>
  </w:style>
  <w:style w:type="character" w:styleId="2">
    <w:name w:val=" Знак Знак2"/>
    <w:qFormat/>
    <w:rPr>
      <w:rFonts w:ascii="Times New Roman" w:hAnsi="Times New Roman" w:eastAsia="Times New Roman" w:cs="Times New Roman"/>
      <w:sz w:val="24"/>
      <w:szCs w:val="24"/>
      <w:lang w:val="uk-UA"/>
    </w:rPr>
  </w:style>
  <w:style w:type="character" w:styleId="1">
    <w:name w:val=" Знак Знак1"/>
    <w:qFormat/>
    <w:rPr>
      <w:rFonts w:ascii="Tahoma" w:hAnsi="Tahoma" w:eastAsia="Calibri" w:cs="Tahoma"/>
      <w:sz w:val="16"/>
      <w:szCs w:val="16"/>
      <w:lang w:val="uk-UA"/>
    </w:rPr>
  </w:style>
  <w:style w:type="character" w:styleId="Style15">
    <w:name w:val=" Знак Знак"/>
    <w:qFormat/>
    <w:rPr>
      <w:rFonts w:ascii="Courier New" w:hAnsi="Courier New" w:eastAsia="Times New Roman" w:cs="Courier New"/>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Rvts6">
    <w:name w:val="rvts6"/>
    <w:basedOn w:val="Style14"/>
    <w:qFormat/>
    <w:rPr/>
  </w:style>
  <w:style w:type="character" w:styleId="Rvts14">
    <w:name w:val="rvts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Just">
    <w:name w:val="just"/>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32:00Z</dcterms:created>
  <dc:creator>Вера</dc:creator>
  <dc:description/>
  <cp:keywords/>
  <dc:language>en-US</dc:language>
  <cp:lastModifiedBy>MIS_BCER2</cp:lastModifiedBy>
  <cp:lastPrinted>2017-12-27T11:20:00Z</cp:lastPrinted>
  <dcterms:modified xsi:type="dcterms:W3CDTF">2017-12-27T09:26:00Z</dcterms:modified>
  <cp:revision>30</cp:revision>
  <dc:subject/>
  <dc:title/>
</cp:coreProperties>
</file>