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4503078" r:id="rId2"/>
        </w:objec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06-42-V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рограми соціа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тримки осіб з обмеженням життєдія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8-2020 роки</w:t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зверне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від 05 грудня 2017 року № 2-17-457, відповідно до Закону України «Про основи соціальної захищеності інвалідів в Україні»,  пункту 22 частини першої ст.26, ст.34 та 59 Закону України «Про місцеве самоврядування в Україні», з метою </w:t>
      </w:r>
      <w:r>
        <w:rPr>
          <w:rFonts w:cs="Times New Roman" w:ascii="Times New Roman" w:hAnsi="Times New Roman"/>
          <w:color w:val="000000"/>
          <w:sz w:val="24"/>
          <w:szCs w:val="24"/>
        </w:rPr>
        <w:t>поліпшення соціального захисту осіб з інвалідністю та створення умов для їх інтеграції в життя суспільства</w:t>
      </w:r>
      <w:r>
        <w:rPr>
          <w:rFonts w:cs="Times New Roman" w:ascii="Times New Roman" w:hAnsi="Times New Roman"/>
          <w:sz w:val="24"/>
          <w:szCs w:val="24"/>
        </w:rPr>
        <w:t>, міська рада 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вердити Програму соціальної підтримки осіб з обмеженням життєдіяльності на 2018-2020 роки (далі – Програма) згідно з додат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інансування заходів Програми здійснювати за рахунок коштів міського бюджету в межах бюджетних призначень, затверджених рішенням міської ради на відповідний бюджетний рі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 набирає чинності з 01 січня 2018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постійну комісію з питань планування соціально-економічного розвитку, бюджету та фінанс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960"/>
      </w:tblGrid>
      <w:tr>
        <w:trPr>
          <w:trHeight w:val="1470" w:hRule="atLeast"/>
        </w:trPr>
        <w:tc>
          <w:tcPr>
            <w:tcW w:w="5280" w:type="dxa"/>
            <w:tcBorders/>
          </w:tcPr>
          <w:p>
            <w:pPr>
              <w:pStyle w:val="Normal"/>
              <w:snapToGrid w:val="false"/>
              <w:ind w:left="46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46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1 грудня 2017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6-4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іальної підтримки осіб з обмеженням життєдіяльності на 2018-2020 роки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и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45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, дата і номер розпорядчого документа органу виконавчої влади про розробку Прогр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и України «Про основи соціальної захищеності інвалідів в Україні» та «Про місцеве самоврядування в Україні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и прогр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, структурні підрозділи Білоцерківської міської ради та її виконавчого комітету, інші установи та організ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ий обсяг коштів міського бюджету, передбачених на реалізацію Програми, визначається Білоцерківською міською радою в рішенні про бюджет міста Біла Церква на відповідний бюджетний рі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Загальні положення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а соціальної підтримки осіб з обмеженням життєдіяльності на 2018-2020 роки (далі - Програма) розроблена відповідно до Закону України «Про місцеве самоврядування в Україні» для підтримки жителів міста, які мають особливі потреб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а розроблена управлінням соціального захисту населення Білоцерківської міської ради, з урахуванням пропозицій структурних підрозділів Білоцерківської міської ради, громадських організацій, діяльність яких спрямована на вирішення загальноміських завдань та підвищення соціального захисту осіб</w:t>
      </w:r>
      <w:r>
        <w:rPr>
          <w:rFonts w:cs="Times New Roman" w:ascii="Times New Roman" w:hAnsi="Times New Roman"/>
          <w:sz w:val="24"/>
          <w:szCs w:val="24"/>
        </w:rPr>
        <w:t xml:space="preserve"> з обмеженням життєдіяльності</w:t>
      </w:r>
      <w:r>
        <w:rPr>
          <w:rFonts w:cs="Times New Roman" w:ascii="Times New Roman" w:hAnsi="Times New Roman"/>
          <w:color w:val="000000"/>
          <w:sz w:val="24"/>
          <w:szCs w:val="24"/>
        </w:rPr>
        <w:t>, інших установ та організаці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значення мети Програм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ограми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іпшення соціального захисту осіб </w:t>
      </w:r>
      <w:r>
        <w:rPr>
          <w:rFonts w:cs="Times New Roman" w:ascii="Times New Roman" w:hAnsi="Times New Roman"/>
          <w:sz w:val="24"/>
          <w:szCs w:val="24"/>
        </w:rPr>
        <w:t xml:space="preserve">з обмеженням життєдіяльності </w:t>
      </w:r>
      <w:r>
        <w:rPr>
          <w:rFonts w:cs="Times New Roman" w:ascii="Times New Roman" w:hAnsi="Times New Roman"/>
          <w:color w:val="000000"/>
          <w:sz w:val="24"/>
          <w:szCs w:val="24"/>
        </w:rPr>
        <w:t>та створення умов для їх інтеграції в життя суспільства, забезпечення розвитку процесу реабілітації та розбудови системи реабілітації в місті Біла Церква. Для цього Програмою передбачено ряд організаційно-правових та матеріально-фінансових заході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Обґрунтування шляхів і засобів розв'язання проблем,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ів та джерел фінансування, строки виконання Програми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на інформація про первинне виникнення та розповсюдження обмежень життєдіяльності свідчить про зростання чисельності осіб з інвалідністю. Існуюча система соціального захисту осіб з інвалідністю забезпечує надання визначених норм та нормативів державними стандартами.  Проте, в кожній територіально-адміністративній одиниці існують свої потреби у соціальних послугах та соціальних гарантіях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ховуючи складність демографічної ситуації в Україні та необхідності зміни цієї ситуації,  створення можливостей незалежно від характеру та причин інвалідності щодо якнайбільшої участі в соціальному та економічному житті міста та держави потрібно органічно поєднати інтеграцію в суспільство та різні форми реабілітації. Саме напрямок соціальної реабілітації, де тісно поєднані ланки охорони здоров’я, освіти, забезпечить основу для проведення реабілітації з метою відновлення та підтримки оптимальних фізичних, інтелектуальних, психічних і соціальних аспектів життя осіб з обмеженням життєдіяльності та тісної взаємодії їх з навколишнім середовище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витку соціальної реабілітації має також сприяти поліпшення рівня транспортного обслуговування осіб з інвалідністю. Для досягнення цієї мети необхідно продовжувати надання автотранспортних послуг в режимі «Соціальне таксі», суттєво підвищивши рівень таких послуг шляхом якісного покращення матеріально-технічної бази. Забезпечення цього можливе за умови придбання автотранспортних засобів, спеціально обладнаних для перевезення осіб з інвалідніст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ий час в місті існує реальна потреба осіб з інвалідністю, дітей з інвалідністю та осіб, які перебувають у групі ризику щодо настання інвалідності, у забезпеченні розробки стратегії відновлення, що становить план проведення реабілітації, цілями якого є безпосереднє функціональне відтворення та підтримка функцій та навичок, ушкоджених або втрачених внаслідок травми, хвороби або через вроджені вади. Реалізація такої стратегії дозволить особам з обмеженням життєдіяльності досягнути та підтримати оптимальний рівень функціонування у взаємодії з навколишнім середовищем, пройти соціальну інтеграцію та  здобути соціальну-побутову незалежні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іями сьогодення є невиконання індивідуальної програми реабілітації в частині забезпечення особи з інвалідністю (дитини з інвалідністю) передбаченими такою програмою засобами реабілітації (глюкометри, калоприймачі, сечоприйомники тощо). Особи з обмеженням життєдіяльності придбавають такі засоби за власний рахунок. Програмою передбачаються заходи щодо надання грошової компенсації для покриття вартості придбаних засобі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ізація заходів Програми дозволить зробити перші кроки на шляху врегулювання суспільних відносин у сфері реабілітації та закласти принципи організації, функціонування системи реабілітації та порядку здійснення реабілітації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ім того, завдяки Програмі буде забезпечуватися профілактика виникнення інвалідності, прискорення зняття ознак обмежень життєдіяльності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 також сприятиме повноцінному здійсненню функцій управління у сфері реабілітації, забезпеченню координації системи реабілітації та сфери соціального захисту осіб з інвалідністю у місті Біла Церк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ізація Програми дасть змог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ати конкретні, доцільні та досяжні результа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ити оптимальний рівень функціонування особи, що потребує реабілітації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ити єднання зусиль міської влади, установ та організацій, спрямованих на виконання завдань соціального захисту та соціального забезпечення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78"/>
      <w:bookmarkStart w:id="1" w:name="77"/>
      <w:bookmarkStart w:id="2" w:name="67"/>
      <w:bookmarkStart w:id="3" w:name="66"/>
      <w:bookmarkStart w:id="4" w:name="78"/>
      <w:bookmarkStart w:id="5" w:name="77"/>
      <w:bookmarkStart w:id="6" w:name="67"/>
      <w:bookmarkStart w:id="7" w:name="66"/>
      <w:bookmarkEnd w:id="4"/>
      <w:bookmarkEnd w:id="5"/>
      <w:bookmarkEnd w:id="6"/>
      <w:bookmarkEnd w:id="7"/>
    </w:p>
    <w:p>
      <w:pPr>
        <w:pStyle w:val="Style16"/>
        <w:spacing w:before="0" w:after="0"/>
        <w:jc w:val="center"/>
        <w:rPr>
          <w:szCs w:val="24"/>
        </w:rPr>
      </w:pPr>
      <w:r>
        <w:rPr>
          <w:szCs w:val="24"/>
        </w:rPr>
        <w:t>3</w:t>
      </w:r>
    </w:p>
    <w:p>
      <w:pPr>
        <w:pStyle w:val="Style16"/>
        <w:spacing w:before="0" w:after="0"/>
        <w:ind w:firstLine="708"/>
        <w:jc w:val="both"/>
        <w:rPr/>
      </w:pPr>
      <w:r>
        <w:rPr>
          <w:szCs w:val="24"/>
        </w:rPr>
        <w:t>Фінансування заходів, спрямованих на виконання Програми, здійснюватиметься за рахунок коштів міського бюджету.</w:t>
      </w:r>
    </w:p>
    <w:p>
      <w:pPr>
        <w:pStyle w:val="Style16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Видатки на виконання заходів Програми щороку визначатимуться при формуванні показників міського бюджету. </w:t>
      </w:r>
      <w:bookmarkStart w:id="8" w:name="80"/>
      <w:bookmarkEnd w:id="8"/>
    </w:p>
    <w:p>
      <w:pPr>
        <w:pStyle w:val="Style16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Програма виконується протягом 2018–20</w:t>
      </w:r>
      <w:r>
        <w:rPr>
          <w:szCs w:val="24"/>
          <w:lang w:val="ru-RU"/>
        </w:rPr>
        <w:t>20</w:t>
      </w:r>
      <w:r>
        <w:rPr>
          <w:szCs w:val="24"/>
        </w:rPr>
        <w:t xml:space="preserve"> років.</w:t>
      </w:r>
    </w:p>
    <w:p>
      <w:pPr>
        <w:pStyle w:val="Style16"/>
        <w:spacing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spacing w:before="0" w:after="0"/>
        <w:jc w:val="center"/>
        <w:rPr>
          <w:b/>
          <w:b/>
          <w:szCs w:val="24"/>
        </w:rPr>
      </w:pPr>
      <w:bookmarkStart w:id="9" w:name="81"/>
      <w:bookmarkEnd w:id="9"/>
      <w:r>
        <w:rPr>
          <w:b/>
          <w:szCs w:val="24"/>
        </w:rPr>
        <w:t xml:space="preserve">5. Перелік завдань і заходів Програм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478"/>
        <w:gridCol w:w="2340"/>
      </w:tblGrid>
      <w:tr>
        <w:trPr>
          <w:trHeight w:val="2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конавці</w:t>
            </w:r>
          </w:p>
        </w:tc>
      </w:tr>
      <w:tr>
        <w:trPr>
          <w:trHeight w:val="1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творення додаткових соціальних гарантій для осіб з інвалідністю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адавати особам з інвалідністю, які відповідно до показів мають необхідність у забезпеченні медичними виробами та іншими засобами, у разі відсутності можливості їх безкоштовного надання, часткову компенсацію вартості придбаних виробів та засобів згідно порядку, затвердженого виконавчим комітетом Білоцерківської міської ради.</w:t>
            </w:r>
          </w:p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Білоцерківської міської ради, міське фінансове управління Білоцерківської міської рад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4"/>
              </w:rPr>
              <w:t>Надавати часткову компенсацію вартості ендопротезів (до 10% їх вартості).</w:t>
            </w:r>
          </w:p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адавати адресну грошову допомогу інвалідам І та ІІ груп по зору для 50% оплати послуг за користування телефоном та радіо. Виплата вказаної допомоги здійснюється на підставі подання громадської організації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иплачувати особам, забезпеченим спецавтомобілями за рахунок бюджетних коштів, відшкодування вартості ремонту та технічного обслуговування спецавтомобіля в розмірі до 10% від вартості такого ремонту чи технічного обслуговування (на підставі підтверджуючих документів: (договору про технічне обслуговування та ремонт транспортного засобу, наряду-замовлення, акту передачі транспортного засобу на ремонт, акту передачі транспортного засобу з ремонту, акту наданих послуг, рахунку-фактури, гарантійного талону).</w:t>
            </w:r>
          </w:p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b/>
              </w:rPr>
              <w:t>2. Розвиток автотранспортної послуги в режимі «Соціальне таксі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4"/>
              </w:rPr>
              <w:t>Поліпшення матеріально-технічної бази Білоцерківського міського територіального центру соціального обслуговування (надання соціальних послуг) та Комунальної установи Білоцерківської міської ради «Білоцерківський центр комплексної реабілітації для осіб з інвалідністю «ШАНС» шляхом придбання спецавтотранспорту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Cs w:val="24"/>
              </w:rPr>
            </w:pPr>
            <w:r>
              <w:rPr/>
              <w:t>Білоцерківський міський територіальний центр соціального обслуговування (надання соціальних послуг) та Комунальна установа Білоцерківської міської ради «Білоцерківський центр комплексної реабілітації для осіб з інвалідністю «ШАНС»</w:t>
            </w:r>
          </w:p>
        </w:tc>
      </w:tr>
      <w:tr>
        <w:trPr>
          <w:trHeight w:val="24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4"/>
              </w:rPr>
              <w:t>Виділення коштів на оплату технічного обслуговування та матеріально-технічного забезпечення спецавтотранспорту Білоцерківського міського територіального центру соціального обслуговування (надання соціальних послуг) та Комунальної установи Білоцерківської міської ради «Білоцерківський центр комплексної реабілітації для осіб з інвалідністю «ШАНС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szCs w:val="24"/>
              </w:rPr>
              <w:t>3. Розвиток системи реабілітаційних послуг в м. Біла Церкв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 використанням матеріально-технічної бази Комунальної установи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ілоцерківської міської ради «Білоцерківський центр комплексної </w:t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абілітації для осіб з інвалідністю «ШАНС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ти заходи щодо вивчення досвіду та запровадження програм та методик реабілітації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мунальна установа Білоцерківської міської ради «Білоцерківський центр комплексної реабілітації для осіб з інвалідністю «ШАНС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початкувати щорічне проведення міського фестивалю творчості осіб з інвалідністю, осіб з психічними захворюваннями та розумовою відсталістю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4"/>
              </w:rPr>
              <w:t>Надавати комплекс реабілітаційних послуг відповідно до індивідуальних програм реабілітації, використовуючи наявне обладнання у відповідності до інвентаризаційних описі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ти заходи щодо створення «соціального готелю» (місткістю до 20 ліжок) для тимчасового перебування осіб з інвалідністю на період проходження курсу реабілітації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5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ти заходи щодо запровадження діяльності пункту ремонту і технічного обслуговування технічних та інших засобів реабілітації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6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4"/>
              </w:rPr>
              <w:t>Вжити заходи щодо забезпечення сучасним реабілітаційним обладнанням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7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провадити практику проведення днів «відкритих дверей», занять з питань захисту осіб з інвалідністю, толерантного ставлення до ни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8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дійснювати заходи щодо постійного підвищення професійно-кваліфікаційного рівня спеціалістів, задіяних в реабілітаційному процесі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9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ти заходи щодо розробки та затвердження методичних рекомендацій щодо організації реабілітаційного процесу, задіяними в ньому спеціалістам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10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творити реєстр осіб, які пройшли реабілітацію, із зазначенням причин інвалідності, наданих послуг, тривалості реабілітаційного курсу, отриманих рекомендацій та оцінки потреб, професійного та освітнього рівня, потреби у зайнятості та працевлаштуванні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1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безпечити сталий розвиток комплексного реабілітаційного процесу: ранньої реабілітації, соціальної реабілітації, психолого-педагогічної реабілітації, фізичної реабілітації, медичної реабілітації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.1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Cs w:val="24"/>
              </w:rPr>
              <w:t>Вжити заходи щодо розробки з урахуванням індивідуальних програм реабілітації тестування для визначення тривалості курсу реабілітації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побігання розвитку інвалідності, поліпшення умов прискорення соціалізації та зняття ознак обмеження життєдіяльності здійснювати організацію та надання реабілітаційних послуг особам без інвалідності у відповідності до порядку, затвердженого виконавчим комітетом Білоцерківської міської рад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6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100" w:after="100"/>
              <w:ind w:left="-927" w:firstLine="720"/>
              <w:rPr>
                <w:szCs w:val="24"/>
              </w:rPr>
            </w:pPr>
            <w:r>
              <w:rPr>
                <w:szCs w:val="24"/>
              </w:rPr>
              <w:t>3</w:t>
              <w:tab/>
              <w:t>3.1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ind w:hanging="108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Вжити заходів щодо розробки переліку реабілітаційних послуг, що можуть надаватися на платній основі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4. Розвиток системи профілактично-реабілітаційних послуг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м. Біла Церква з використанням матеріально-технічної бази</w:t>
            </w:r>
          </w:p>
          <w:p>
            <w:pPr>
              <w:pStyle w:val="Style16"/>
              <w:spacing w:before="0" w:after="0"/>
              <w:ind w:left="108" w:firstLine="7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ілоцерківського міського територіального центру соціального обслуговування (надання соціальних послуг)</w:t>
            </w:r>
          </w:p>
        </w:tc>
      </w:tr>
      <w:tr>
        <w:trPr>
          <w:trHeight w:val="5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ти заходи щодо вивчення досвіду та запровадження програм та методик надання профілактично-реабілітаційних послуг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Білоцерківський міський територіальний центр соціального обслуговування (надання соціальних послуг)</w:t>
            </w:r>
          </w:p>
        </w:tc>
      </w:tr>
      <w:tr>
        <w:trPr>
          <w:trHeight w:val="5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ти заходи щодо моніторингу та визначення контингенту отримувачів профілактично-реабілітаційних послуг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провадити практику діагностики на ранніх стадіях певних видів захворювань та ранньої фізичної реабілітації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вати заходів щодо реалізації положень індивідуальних програм реабілітації та індивідуальних реабілітаційних плані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.5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вати заходів щодо подальшого розвитку діяльності пункту прокату технічних засобів реабілітації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.6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Запровадити надання послуг логопеда, лікаря-невролога, психолога, масажиста, інструктора з ЛФК з метою реабілітації та соціалізації жителів м. Біла Церква, що перенесли онкологічні та серцево-судинні захворюванн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.7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ти заходів щодо організації груп плавання для осіб з обмеженням життєдіяльності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.8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жити заходів щодо забезпечення тренажерно-реабілітаційним обладнанням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70"/>
      <w:bookmarkStart w:id="11" w:name="69"/>
      <w:bookmarkStart w:id="12" w:name="68"/>
      <w:bookmarkStart w:id="13" w:name="70"/>
      <w:bookmarkStart w:id="14" w:name="69"/>
      <w:bookmarkStart w:id="15" w:name="68"/>
      <w:bookmarkEnd w:id="13"/>
      <w:bookmarkEnd w:id="14"/>
      <w:bookmarkEnd w:id="15"/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ізаційне забезпеченн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итання надання грошової допомоги згідно з Програмою вирішуються робочою групою згідно порядку, затвердженого виконавчим комітетом Білоцерківської міської р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ідставою для виділення коштів по Програмі є рішення робочої групи та розпорядження міського голов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оложення та склад робочої групи затверджуються виконавчим комітетом Білоцерківської міськ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Бухгалтерсько-фінансові операції, пов’язані з використанням бюджетних коштів по Програмі здійснюються виконавцями Програми у порядку, встановленому чинним законодавством Украї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ординація та контроль за ходом виконання програми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7.1. Здійснення заходів, визначених Програмою, покладається на виконавців, визначених у Програмі.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7.2. Головним розпорядником коштів міського бюджету для виконання заходів Програми є управління соціального захисту населення Білоцерківської міської ради, яке забезпечує безпосередній контроль за здійсненням заходів Прог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иконання заходів Програми здійснюється за рахунок коштів міського бюджету з урахуванням його можливостей у кожному бюджетному році в межах асигнувань, передбачених на соціальний захист та соціальне забезпечення.</w:t>
      </w:r>
      <w:bookmarkStart w:id="16" w:name="88"/>
      <w:bookmarkEnd w:id="16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</w:t>
        <w:tab/>
        <w:tab/>
        <w:tab/>
        <w:tab/>
        <w:tab/>
        <w:tab/>
        <w:tab/>
        <w:t>В.О. Кошель</w:t>
      </w:r>
    </w:p>
    <w:sectPr>
      <w:type w:val="nextPage"/>
      <w:pgSz w:w="11906" w:h="16838"/>
      <w:pgMar w:left="1701" w:right="567" w:gutter="0" w:header="0" w:top="1134" w:footer="0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42:00Z</dcterms:created>
  <dc:creator>admin</dc:creator>
  <dc:description/>
  <cp:keywords/>
  <dc:language>en-US</dc:language>
  <cp:lastModifiedBy>MIS_BCER2</cp:lastModifiedBy>
  <cp:lastPrinted>2017-12-27T11:13:00Z</cp:lastPrinted>
  <dcterms:modified xsi:type="dcterms:W3CDTF">2017-12-27T09:13:00Z</dcterms:modified>
  <cp:revision>7</cp:revision>
  <dc:subject/>
  <dc:title>Про затвердження Програми соціального </dc:title>
</cp:coreProperties>
</file>