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1680673" r:id="rId2"/>
        </w:objec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від 21 грудня 2017 року                                                                                № 18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42-VII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уту комунальн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</w:t>
      </w:r>
    </w:p>
    <w:p>
      <w:pPr>
        <w:pStyle w:val="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житлово-експлуатаційної контори № 6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викладення його у новій редакці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ерне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від «08» грудня 2017 року № 2-17-471, враховуючи рішення Білоцерківської міської ради від 31 серпня 2017року № 1094-35-VII «Про внесення змін та доповнень до рішення міської ради від 22 грудня 2016 р. № 386-22-VII  «Про бюджет м. Біла Церква на 2017 рік», відповідно до статей 57, 78 Господарського кодексу України, ст.ст.26, 59, 60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2835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татуту комунального підприємства Білоцерківської міської ради житлово-експлуатаційної контори № 6 шляхом викладення його у новій редакції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Начальнику комунального підприємства Білоцерківської міської ради житлово-експлуатаційної контори № 6 провести заходи, пов’язані з державною реєстрацією Статуту у новій редакції та інших змін у статутних відомостях підприємства, згідно з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15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600" w:hRule="atLeast"/>
        </w:trPr>
        <w:tc>
          <w:tcPr>
            <w:tcW w:w="4657" w:type="dxa"/>
            <w:tcBorders/>
          </w:tcPr>
          <w:p>
            <w:pPr>
              <w:pStyle w:val="Normal"/>
              <w:ind w:left="-5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5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Г. А. Дикий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7:00Z</dcterms:created>
  <dc:creator>COMP</dc:creator>
  <dc:description/>
  <cp:keywords/>
  <dc:language>en-US</dc:language>
  <cp:lastModifiedBy>MIS_BCER2</cp:lastModifiedBy>
  <cp:lastPrinted>2017-12-27T12:16:00Z</cp:lastPrinted>
  <dcterms:modified xsi:type="dcterms:W3CDTF">2017-12-27T10:16:00Z</dcterms:modified>
  <cp:revision>16</cp:revision>
  <dc:subject/>
  <dc:title/>
</cp:coreProperties>
</file>