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61964551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11-42-VII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внесення змін в рішення міської ради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 31 жовтня 2017 року №1517-38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Про поновлення договору оренди землі від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4 вересня 2012 року №100 фізичній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і-підприємцю Чалію Валентину Володимировичу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 - підприємц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відповідно до ст. ст. 12, 122 Земельного кодексу України</w:t>
      </w:r>
      <w:r>
        <w:rPr>
          <w:rFonts w:cs="Times New Roman" w:ascii="Times New Roman" w:hAnsi="Times New Roman"/>
          <w:sz w:val="24"/>
          <w:szCs w:val="24"/>
        </w:rPr>
        <w:t>,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іська рада 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Внести зміни в рішення міської ради від 31 жовтня 2017 року №1517-38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Про поновлення договору оренди землі від 24 вересня 2012 року №100 фізичній особі-підприємцю Чалію Валентину Володимировичу», а саме: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ло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Чалію Валентину Володимировичу»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мінити на слов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Чалому Валентину Володимировичу», у зв’язку з технічною помилк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виконанням цього рішення,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3:00Z</dcterms:created>
  <dc:creator>MIS_BCER2</dc:creator>
  <dc:description/>
  <cp:keywords/>
  <dc:language>en-US</dc:language>
  <cp:lastModifiedBy>MIS_BCER2</cp:lastModifiedBy>
  <dcterms:modified xsi:type="dcterms:W3CDTF">2017-12-26T15:14:00Z</dcterms:modified>
  <cp:revision>4</cp:revision>
  <dc:subject/>
  <dc:title/>
</cp:coreProperties>
</file>