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44042609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12-42-VII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внесення змін в рішення міської ради 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ід 31 жовтня 2017 року №1518-38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I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Про поновлення договору оренди землі фізичній 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і-підприємцю Чалію Валентину Володимировичу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фізичної особи - підприємц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відповідно до ст. ст. 12, 122 Земельного кодексу України</w:t>
      </w:r>
      <w:r>
        <w:rPr>
          <w:rFonts w:cs="Times New Roman" w:ascii="Times New Roman" w:hAnsi="Times New Roman"/>
          <w:sz w:val="24"/>
          <w:szCs w:val="24"/>
        </w:rPr>
        <w:t>, п.34 ч.1 ст. 26 Закону України «Про місцеве самоврядування в Україні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іська рада вирі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Внести зміни в рішення міської ради від 31 жовтня 2017 року №1518-38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Про поновлення договору оренди землі фізичній особі-підприємцю Чалію Валентину Володимировичу», а саме: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лов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Чалію Валентину Володимировичу»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мінити на слов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Чалому Валентину Володимировичу», у зв’язку з технічною помилко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виконанням цього рішення,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03:00Z</dcterms:created>
  <dc:creator>MIS_BCER2</dc:creator>
  <dc:description/>
  <cp:keywords/>
  <dc:language>en-US</dc:language>
  <cp:lastModifiedBy>MIS_BCER2</cp:lastModifiedBy>
  <dcterms:modified xsi:type="dcterms:W3CDTF">2017-12-26T15:15:00Z</dcterms:modified>
  <cp:revision>4</cp:revision>
  <dc:subject/>
  <dc:title/>
</cp:coreProperties>
</file>