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621583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14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внесення змін в рішення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ід 08 вересня 2016 року № 258-1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о оформлення правовстановлююч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ів на земельні ділянки громадянам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 Самойлової Раїси Іванівн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ст. ст. 12, 122 Земельного кодексу України</w:t>
      </w:r>
      <w:r>
        <w:rPr>
          <w:rFonts w:cs="Times New Roman" w:ascii="Times New Roman" w:hAnsi="Times New Roman"/>
          <w:sz w:val="24"/>
          <w:szCs w:val="24"/>
        </w:rPr>
        <w:t>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нести зміни в пункт 21 додатку 1 до рішення міської ради від 08 вересня 2016 року №258-1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оформлення правовстановлюючих документів на земельні ділянки громадянам», а саме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вулиця Радонова, 24»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мінити на сло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вулиця Радонова, в районі будинку №26», у зв’язку з заявою громадя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Г.А. Дикий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4:00Z</dcterms:created>
  <dc:creator>MIS_BCER2</dc:creator>
  <dc:description/>
  <cp:keywords/>
  <dc:language>en-US</dc:language>
  <cp:lastModifiedBy>MIS_BCER2</cp:lastModifiedBy>
  <dcterms:modified xsi:type="dcterms:W3CDTF">2017-12-26T15:15:00Z</dcterms:modified>
  <cp:revision>4</cp:revision>
  <dc:subject/>
  <dc:title/>
</cp:coreProperties>
</file>