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48117454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ід 21 грудня 2017 року                                                                                № 1815-42-V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припинення терміну дії договору пр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становлення особистого строкового сервітут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 фізичною особою – підприємц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аран Маєю Миколаївно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Розглянувши заяву фізичної особи - підприємця, відповідно до ст. ст. 12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. б) ч.1 ст. </w:t>
      </w:r>
      <w:r>
        <w:rPr>
          <w:rFonts w:cs="Times New Roman" w:ascii="Times New Roman" w:hAnsi="Times New Roman"/>
          <w:sz w:val="24"/>
          <w:szCs w:val="24"/>
          <w:lang w:eastAsia="zh-CN"/>
        </w:rPr>
        <w:t>102 Земельного кодексу України, п. 34 ч. 1 ст. 26 Закону України «Про місцеве самоврядування в Україні», міська рада вирішила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Припинити договір про встановлення особистого строкового сервітуту з фізичною особою – підприємцем Баран Маєю Миколаївною під розміщення павільйону «Насолода» за адресою: вулиця Східна, в районі будинку №10, площею 0,0064 га, який укладений 26 вересня  2013 року №273  на підставі підпункту 13.23 пункту 13 рішення міської ради від 22 серпня 2013 року за № 1022-45-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VI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«Про оформлення правовстановлюючих документів на земельні ділянки юридичним та фізичним особам - підприємцям», відповідно до п. б) ч.1 ст. 102 Земельного кодексу України, а саме: </w:t>
      </w:r>
      <w:r>
        <w:rPr>
          <w:rStyle w:val="Rvts0"/>
          <w:rFonts w:cs="Times New Roman" w:ascii="Times New Roman" w:hAnsi="Times New Roman"/>
          <w:sz w:val="24"/>
          <w:szCs w:val="24"/>
        </w:rPr>
        <w:t>відмови особи, в інтересах якої встановлено земельний сервітут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іський голова                                          </w:t>
        <w:tab/>
        <w:t xml:space="preserve">                                      Г.А. Дикий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>
      <w:rFonts w:cs="Times New Roman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5:04:00Z</dcterms:created>
  <dc:creator>MIS_BCER2</dc:creator>
  <dc:description/>
  <cp:keywords/>
  <dc:language>en-US</dc:language>
  <cp:lastModifiedBy>MIS_BCER2</cp:lastModifiedBy>
  <dcterms:modified xsi:type="dcterms:W3CDTF">2017-12-26T15:15:00Z</dcterms:modified>
  <cp:revision>4</cp:revision>
  <dc:subject/>
  <dc:title/>
</cp:coreProperties>
</file>