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189491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16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припинення терміну дії договору оренди зем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ину Жолудєву Семену Василь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озглянувши заяву громадянки Мельніченко Тетяни Миколаївни, відповідно до ст. 12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Земельного кодексу України, ст. 31 Закону України «Про оренду землі», п. 34 ч. 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пинити договір оренди землі з громадянином Жолудєвим Семеном Васильовичем для ведення городництва за адресою: вулиця Заярська, 51 кв. 1, площею 0,0483 га з кадастровим номером: 3210300000:04:021:0184, який укладений 24 березня 2014 року №11 на підставі пункту 5 додатку 4 до рішення міської ради від 28 листопада 2013 року за №1095-48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оформлення правовстановлюючих документів на земельні ділянки громадянам» та зареєстрований в Державному реєстрі речових прав на нерухоме майно як інше речове право від 28.03.2014 року №5191622, у зв’язку із смертю фізичної особи-орендар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Заявнику звернутися до управління регулювання земельних відносин Білоцерківської міської ради для укладання додаткової угоди до даного договору оренди землі згідно прийнятого рішення, а також оформити інші документи, необхідні для вчинення цієї уго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Заявнику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4:00Z</dcterms:created>
  <dc:creator>MIS_BCER2</dc:creator>
  <dc:description/>
  <cp:keywords/>
  <dc:language>en-US</dc:language>
  <cp:lastModifiedBy>MIS_BCER2</cp:lastModifiedBy>
  <dcterms:modified xsi:type="dcterms:W3CDTF">2017-12-26T15:15:00Z</dcterms:modified>
  <cp:revision>4</cp:revision>
  <dc:subject/>
  <dc:title/>
</cp:coreProperties>
</file>