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772691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18-42-VII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ередачу земельної ділянки комунальної власн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ренду громадянці Бондаренко Наталії Вікто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громадянки, відповідно до ст. ст. 12, 36, 79-1, 93, 122, 123, 124, 125, 126 Земельного кодексу України, ч.5 ст. 16 Закону України «Про Державний земельний кадастр», Закону України «Про оренду землі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Передати земельну ділянку комунальної власності, право власності на яку зареєстровано в Державному реєстрі речових прав на нерухоме майно від 28.03.2014 року №328389932103, в оренду громадянці Бондаренко Наталії Вікторівні для </w:t>
      </w:r>
      <w:r>
        <w:rPr>
          <w:rStyle w:val="Rvts82"/>
          <w:rFonts w:cs="Times New Roman" w:ascii="Times New Roman" w:hAnsi="Times New Roman"/>
          <w:sz w:val="24"/>
          <w:szCs w:val="24"/>
        </w:rPr>
        <w:t>городниц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площею 0,0483 га за адресою: вулиця Заярська, 51, строком на 5 (п’ять) років. Кадастровий номер: 3210300000:04:021:0184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та зареєструвати у встановленому порядку договір оренди землі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з питань ефективного використання земель всіх форм власності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                                         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4:00Z</dcterms:created>
  <dc:creator>MIS_BCER2</dc:creator>
  <dc:description/>
  <cp:keywords/>
  <dc:language>en-US</dc:language>
  <cp:lastModifiedBy>MIS_BCER2</cp:lastModifiedBy>
  <dcterms:modified xsi:type="dcterms:W3CDTF">2017-12-26T15:16:00Z</dcterms:modified>
  <cp:revision>4</cp:revision>
  <dc:subject/>
  <dc:title/>
</cp:coreProperties>
</file>