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543095670" r:id="rId2"/>
        </w:objec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36"/>
          <w:szCs w:val="36"/>
          <w:lang w:val="uk-UA" w:eastAsia="ru-RU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uk-UA"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5"/>
        <w:tabs>
          <w:tab w:val="clear" w:pos="708"/>
          <w:tab w:val="center" w:pos="4819" w:leader="none"/>
          <w:tab w:val="right" w:pos="9639" w:leader="none"/>
        </w:tabs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ab/>
        <w:t>КИЇВСЬКОЇ ОБЛАСТІ</w:t>
        <w:tab/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  <w:t>Р І Ш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від 21 грудня 2017 року                                                                                № 1819-42-VII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 поновлення договору оренди землі фізичній 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обі-підприємцю Борзенко Інні Володимирівні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озглянувши заяву  фізичної особи-підприємця, відповідно до ст.ст. 12, 93, 122, 124, 125, 126 Земельного кодексу України, ст. 33 Закону України «Про оренду землі», ч. 5 ст. 16 Закону України «Про Державний земельний кадастр»,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 п. 34 ч. 1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т. 26 Закону України «Про місцеве самоврядування в Україні», міська рада вирішила: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 Поновити договір оренди землі від 09 грудня 2014 року №145, який зареєстрований в Державному реєстрі речових прав на нерухоме майно, як інше речове право від 22 грудня 2014 року №8280783 фізичній особі-підприємцю Борзенко Інні Володимирівні для будівництва та обслуговування будівель закладів побутового обслуговування (вид використання - під розміщення павільйону по ремонту одягу) за адресою: бульвар Олександрійський, в районі будинку №143, площею 0,0050 га (з них: під тимчасовою спорудою – 0,0020 га, під проїздами, проходами та площадками – 0,0030 га) строком на 3 (три) роки, за рахунок земель населеного пункту м. Біла Церква. Кадастровий номер: 3210300000:03:020:0040.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Особі, зазначеній в цьому рішенні зареєструвати додаткову угоду про поновлення договору оренди землі від 09 грудня 2014 року №145 в порядку визначеному чинним законодавством України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Контроль за виконанням цього рішення покласти на постійну комісію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096" w:leader="none"/>
          <w:tab w:val="left" w:pos="750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іський голова</w:t>
        <w:tab/>
        <w:t xml:space="preserve">                         Г.А. Ди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15:04:00Z</dcterms:created>
  <dc:creator>MIS_BCER2</dc:creator>
  <dc:description/>
  <cp:keywords/>
  <dc:language>en-US</dc:language>
  <cp:lastModifiedBy>MIS_BCER2</cp:lastModifiedBy>
  <dcterms:modified xsi:type="dcterms:W3CDTF">2017-12-26T15:16:00Z</dcterms:modified>
  <cp:revision>4</cp:revision>
  <dc:subject/>
  <dc:title/>
</cp:coreProperties>
</file>