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063173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0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ству «Іконописна школа Л.Бачинського»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09 лютого 2015 року №5, який зареєстрований в Державному реєстрі речових прав на нерухоме майно, як інше речове право від 11 лютого 2015 року №8731734 Підприємству «Іконописна школа Л.Бачинського» для будівництва та обслуговування будівель торгівлі (вид використання - під розміщення павільйону по продажу товарів іконописного характеру) за адресою: вулиця Шевченка, 17а, площею 0,0045 га (з них: під тимчасовою спорудою – 0,0030 га, під проїздами, проходами та площадками – 0,0015 га) строком на 3 (три) роки, за рахунок земель населеного пункту м. Біла Церква. Кадастровий номер: 3210300000:04:033:0085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09 лютого 2015 року №5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