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1316385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21-42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землі фізичній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і-підприємцю Мельник Світлані Валеріївні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фізичної особи-підприємця, відповідно до ст.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26 березня 2014 року №49, який зареєстрований в Державному реєстрі речових прав на нерухоме майно, як інше речове право від 03 грудня 2014 року №8004485 фізичній особі-підприємцю Мельник Світлані Валеріївні для будівництва та обслуговування будівель торгівлі (вид використання - під розміщення  кіоску по продажу промислових товарів) за адресою: вулиця Клінічна, в районі готелю «Рось», площею 0,0021 га (з них: під тимчасовою спорудою – 0,0006 га, під проїздами, проходами та площадками – 0,0015 га) строком на 3 (три) роки, за рахунок земель населеного пункту м. Біла Церква. Кадастровий номер: 3210300000:03:017:0016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ареєструвати додаткову угоду про поновлення договору оренди землі від 26 березня 2014 року №49 в порядку визначеному чинним законодавством Україн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4:00Z</dcterms:created>
  <dc:creator>MIS_BCER2</dc:creator>
  <dc:description/>
  <cp:keywords/>
  <dc:language>en-US</dc:language>
  <cp:lastModifiedBy>MIS_BCER2</cp:lastModifiedBy>
  <dcterms:modified xsi:type="dcterms:W3CDTF">2017-12-26T15:16:00Z</dcterms:modified>
  <cp:revision>4</cp:revision>
  <dc:subject/>
  <dc:title/>
</cp:coreProperties>
</file>