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234231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2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ій особі-підприємцю Ярмолі Віті Михайл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6 березня 2014 року №48, який зареєстрований в Державному реєстрі речових прав на нерухоме майно, як інше речове право від 03 грудня 2014 року №8003234 фізичній особі-підприємцю Ярмолі Віті Михайлівні для будівництва та обслуговування будівель торгівлі (вид використання - під розміщення  кіоску по продажу продовольчих товарів) за адресою: вулиця Клінічна, в районі готелю «Рось», площею 0,0020 га (з них: під тимчасовою спорудою – 0,0009 га, під проїздами, проходами та площадками – 0,0011 га) строком на 3 (три) роки, за рахунок земель населеного пункту м. Біла Церква. Кадастровий номер: 3210300000:03:017:0015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26 березня 2014 року №48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