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31126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5-42-VII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у власність Об’єднанн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іввласників багатоквартирного будинку «Лермонтова 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озглянувши заяву юридичної особи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ідповідно до ст.ст. 12, 42, 79-1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2, 123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комунальної власності у власність Об’єднанню співвласників багатоквартирного будинку «Лермонтова 5» для </w:t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будівництва і обслуговуванн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zakon0.rada.gov.ua/laws/show/z1011-10?find=1&amp;text=%E1%E0%E3%E0%F2%EE%EA" \l "w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багаток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Rvts82"/>
          <w:rFonts w:cs="Times New Roman" w:ascii="Times New Roman" w:hAnsi="Times New Roman"/>
          <w:sz w:val="24"/>
          <w:szCs w:val="24"/>
        </w:rPr>
        <w:t xml:space="preserve">вартирного житлового будинку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адресою: вулиця Лермонтова, 5, орієнтовною площею 0,0895 га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подати на розгляд сесії міської ради належним чином розроблений прое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</w:t>
        <w:tab/>
        <w:t xml:space="preserve">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7:00Z</dcterms:modified>
  <cp:revision>4</cp:revision>
  <dc:subject/>
  <dc:title/>
</cp:coreProperties>
</file>