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761609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6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ці Закрасняній Світлані Васи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ст. 12, 40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ці Закрасняній Світлані Василівні для будівництва індивідуального гаража за адресою: провулок Ковальський, в районі будинку 8/7, орієнтовною площею 0,0031 га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зв’язку з невідповідністю іншої містобудівної документації згідно вимог ч. 7 ст. 118 Земельного кодексу України та ч. 4 ст. 26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7:00Z</dcterms:modified>
  <cp:revision>4</cp:revision>
  <dc:subject/>
  <dc:title/>
</cp:coreProperties>
</file>