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881677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7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спільну часткову власність громадянам Семено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ртуру Олександровичу 1/2 частки земельної ділян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еновій Ірині Олександрівні 1/2 частки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відповідно до ст.ст. 12, 40, 79-1, 87, 88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проекту землеустрою щодо відведення земельної ділянки у спільну часткову власність громадянам Семенову Артуру Олександровичу 1/2 частки земельної ділянки, Семеновій Ірині Олександрівні 1/2 частки земельної ділянки для будівництва і обслуговування житлового будинку господарських будівель і споруд (присадибна ділянка) за адресою: вулиця Степана Бандери, 215 А, орієнтовною площею 0,0440 га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ам, зазначеним в цьому рішенні, подати на розгляд сесії міської ради належним чином розроблений прое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5:00Z</dcterms:created>
  <dc:creator>MIS_BCER2</dc:creator>
  <dc:description/>
  <cp:keywords/>
  <dc:language>en-US</dc:language>
  <cp:lastModifiedBy>MIS_BCER2</cp:lastModifiedBy>
  <dcterms:modified xsi:type="dcterms:W3CDTF">2017-12-26T15:17:00Z</dcterms:modified>
  <cp:revision>4</cp:revision>
  <dc:subject/>
  <dc:title/>
</cp:coreProperties>
</file>