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480685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8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Єременко Наталії Вікто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ці Єременко Наталії Вікторівні для </w:t>
      </w:r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>будівництва індивідуальн</w:t>
      </w:r>
      <w:bookmarkStart w:id="0" w:name="w12"/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 xml:space="preserve">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zakon0.rada.gov.ua/laws/show/z1011-10?find=1&amp;text=%E3%E0%F0%E0%E6" \l "w1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гараж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Rvts82"/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 адресою: вулиця Ярмаркова, 7 а, орієнтовною площею 0,0030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