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132867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9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ільну сумісну власність громадянам Сидоренку Рома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Івановичу, Каруцяк Лесі Іванівні, Кудіній Ларисі Іван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відповідно до ст.ст. 12, 35, 79-1, 89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у спільну сумісну власність громадянам Сидоренку Роману Івановичу, Каруцяк Лесі Іванівні, Кудіній Ларис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Іванівні</w:t>
      </w:r>
      <w:r>
        <w:rPr>
          <w:rStyle w:val="Rvts82"/>
          <w:rFonts w:cs="Times New Roman" w:ascii="Times New Roman" w:hAnsi="Times New Roman"/>
          <w:color w:val="000000"/>
          <w:sz w:val="24"/>
          <w:szCs w:val="24"/>
        </w:rPr>
        <w:t xml:space="preserve">  для індивідуаль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zakon0.rada.gov.ua/laws/show/z1011-10?find=1&amp;text=%F1%E0%E4%B3%E2%ED%E8%F6" \l "w1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0" w:name="w11"/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адівниц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Style w:val="Rvts82"/>
          <w:rFonts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адресою: вулиця Заярська, 44, орієнтовною площею 0,0242 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ам, зазначеним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6:00Z</dcterms:created>
  <dc:creator>MIS_BCER2</dc:creator>
  <dc:description/>
  <cp:keywords/>
  <dc:language>en-US</dc:language>
  <cp:lastModifiedBy>MIS_BCER2</cp:lastModifiedBy>
  <dcterms:modified xsi:type="dcterms:W3CDTF">2017-12-26T15:18:00Z</dcterms:modified>
  <cp:revision>4</cp:revision>
  <dc:subject/>
  <dc:title/>
</cp:coreProperties>
</file>