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07067140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30-42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надання дозволу на розроблення проек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ідведення земельної ділянки 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ласність громадянину Шеремету Василю Федорови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ина, відповідно до ст.ст. 12, 35, 79-1, 116, 118, 121, 122, 123, ч.2,3 ст. 134 Земельного кодексу Україн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. 50 Закону України «Про землеустрій», п.34 ч.1 </w:t>
      </w:r>
      <w:r>
        <w:rPr>
          <w:rFonts w:cs="Times New Roman" w:ascii="Times New Roman" w:hAnsi="Times New Roman"/>
          <w:sz w:val="24"/>
          <w:szCs w:val="24"/>
          <w:lang w:eastAsia="zh-CN"/>
        </w:rPr>
        <w:t>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Надати дозвіл на розроблення проекту землеустрою щодо відведення земельної ділянки у власність громадянину Шеремету Василю Федоровичу для </w:t>
      </w:r>
      <w:r>
        <w:rPr>
          <w:rStyle w:val="Rvts82"/>
          <w:rFonts w:cs="Times New Roman" w:ascii="Times New Roman" w:hAnsi="Times New Roman"/>
          <w:sz w:val="24"/>
          <w:szCs w:val="24"/>
        </w:rPr>
        <w:t>ведення садівницт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БІЛОЦЕРКІВСЬКІЙ МІСЬКІЙ ГРОМАДСЬКІЙ ОРГАНІЗАЦІЇ «САДОВЕ ТОВАРИСТВО «УРОЧИЩЕ ТОВСТА», ділянка №40, орієнтовною площею 0,0790 га,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Громадянину, зазначеному в цьому рішенні, подати на розгляд сесії міської ради належним чином розроблений проект землеустрою щодо відведення земельної ділянки у власність для затвердженн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лоща земельної ділянки буде уточнена при затвердженні проекту землеустрою щодо відведення земельної ділянки у власніст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</w:t>
        <w:tab/>
        <w:t xml:space="preserve">                                  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>
      <w:rFonts w:cs="Times New Roman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6:00Z</dcterms:created>
  <dc:creator>MIS_BCER2</dc:creator>
  <dc:description/>
  <cp:keywords/>
  <dc:language>en-US</dc:language>
  <cp:lastModifiedBy>MIS_BCER2</cp:lastModifiedBy>
  <dcterms:modified xsi:type="dcterms:W3CDTF">2017-12-26T15:18:00Z</dcterms:modified>
  <cp:revision>4</cp:revision>
  <dc:subject/>
  <dc:title/>
</cp:coreProperties>
</file>