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84176296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1 грудня 2017 року                                                                                № 1832-42-V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надання дозволу на розроблення проек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леустрою щодо відведення земельної ділянки у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ласність громадянину Кудревичу Тарасу Михайлович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Розглянувши заяву громадянина, відповідно до ст.ст. 12, 40, 79-1, 116, 118, 121, 122, 123, ч.2,3 ст. 134 Земельного кодексу України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. 50 Закону України «Про землеустрій», п.34 ч.1 </w:t>
      </w:r>
      <w:r>
        <w:rPr>
          <w:rFonts w:cs="Times New Roman" w:ascii="Times New Roman" w:hAnsi="Times New Roman"/>
          <w:sz w:val="24"/>
          <w:szCs w:val="24"/>
          <w:lang w:eastAsia="zh-CN"/>
        </w:rPr>
        <w:t>ст. 26 Закону України «Про місцеве самоврядування в Україні», міська рада вирішила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Відмовити в наданні дозволу на розроблення проекту землеустрою щодо відведення земельної ділянки у власність громадянину Кудревичу Тарасу Михайловичу для будівництва і обслуговування житлового будинку господарських будівель і споруд (присадибна ділянка) за адресою: провулок Вокзальний, в районі будинку №8 орієнтовною площею 0,1000 га, за рахунок земель населеного пункту м. Біла Церква,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 зв’язку з невідповідністю іншої містобудівної документації згідно вимог ч. 7 ст. 118 Земельного кодексу України, ч. 3 ст. 24 та ч.4 ст. 26 Закону України «Про регулювання містобудівної діяльності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                            </w:t>
        <w:tab/>
        <w:t xml:space="preserve">                                                              Г.А. Ди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5:06:00Z</dcterms:created>
  <dc:creator>MIS_BCER2</dc:creator>
  <dc:description/>
  <cp:keywords/>
  <dc:language>en-US</dc:language>
  <cp:lastModifiedBy>MIS_BCER2</cp:lastModifiedBy>
  <dcterms:modified xsi:type="dcterms:W3CDTF">2017-12-26T15:18:00Z</dcterms:modified>
  <cp:revision>4</cp:revision>
  <dc:subject/>
  <dc:title/>
</cp:coreProperties>
</file>