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231350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3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ину Кудревичу Михайлу Валенти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ину Кудревичу Михайлу Валентиновичу для будівництва і обслуговування житлового будинку господарських будівель і споруд (присадибна ділянка) за адресою: провулок Гірський, орієнтовною площею 0,1000 га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невідповідністю іншої містобудівної документації згідно вимог ч. 7 ст. 118 Земельного кодексу України та ч. 4 ст. 26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18:00Z</dcterms:modified>
  <cp:revision>4</cp:revision>
  <dc:subject/>
  <dc:title/>
</cp:coreProperties>
</file>