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12495337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35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ласність громадянці Кудревич Тетяні Євген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відповідно до ст.ст. 12, 40, 79-1, 116, 118, 121, 122, 123, ч.2,3 ст. 134 Земельного кодексу Україн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. 50 Закону України «Про землеустрій», п.34 ч.1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ідмовити в наданні дозволу на розроблення проекту землеустрою щодо відведення земельної ділянки у власність громадянці Кудревич Тетяні Євгенівні для будівництва і обслуговування житлового будинку господарських будівель і споруд (присадибна ділянка) за адресою: провулок Яровий, в районі будинку №20, орієнтовною площею 0,0890 га, за рахунок земель населеного пункту м. Біла Церква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 зв’язку з невідповідністю іншої містобудівної документації згідно вимог ч. 7 ст. 118 Земельного кодексу України та ч. 4 ст. 26 Закону України «Про регулювання містобудівної діяльності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6:00Z</dcterms:created>
  <dc:creator>MIS_BCER2</dc:creator>
  <dc:description/>
  <cp:keywords/>
  <dc:language>en-US</dc:language>
  <cp:lastModifiedBy>MIS_BCER2</cp:lastModifiedBy>
  <dcterms:modified xsi:type="dcterms:W3CDTF">2017-12-26T15:21:00Z</dcterms:modified>
  <cp:revision>4</cp:revision>
  <dc:subject/>
  <dc:title/>
</cp:coreProperties>
</file>