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768320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7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ведення земельної ділянки та передачу земель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ілянки комунальної власності в постійне корист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лігійній громаді (Парафія) Блаженної Княгин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ьги Києво-Вишгородської Екзархії Украї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о-Католицької церк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юридичної особи, проект землеустрою щодо відведення земельної ділянки, відповідно до ст.ст. 12, 79-1, 92, 122, 123, 125, 12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6, 186-1 </w:t>
      </w:r>
      <w:r>
        <w:rPr>
          <w:rFonts w:cs="Times New Roman" w:ascii="Times New Roman" w:hAnsi="Times New Roman"/>
          <w:sz w:val="24"/>
          <w:szCs w:val="24"/>
        </w:rPr>
        <w:t>Земельного кодексу Украї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ч.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твердити проект землеустрою щодо відведення земельної ділянки комунальної власності Релігійній громаді (Парафія) Блаженної Княгині Ольги Києво-Вишгородської Екзархії Української Греко-Католицької церкви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ид використання - </w:t>
      </w:r>
      <w:r>
        <w:rPr>
          <w:rFonts w:cs="Times New Roman" w:ascii="Times New Roman" w:hAnsi="Times New Roman"/>
          <w:sz w:val="24"/>
          <w:szCs w:val="24"/>
        </w:rPr>
        <w:t>для розміщення культової споруди - церкви</w:t>
      </w:r>
      <w:r>
        <w:rPr>
          <w:rFonts w:cs="Times New Roman" w:ascii="Times New Roman" w:hAnsi="Times New Roman"/>
          <w:sz w:val="24"/>
          <w:szCs w:val="24"/>
          <w:lang w:eastAsia="ru-RU"/>
        </w:rPr>
        <w:t>) на розі вулиці Водопійна та бульвару Олександрійський, площею 0,1419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в постійне користування </w:t>
      </w:r>
      <w:r>
        <w:rPr>
          <w:rFonts w:cs="Times New Roman" w:ascii="Times New Roman" w:hAnsi="Times New Roman"/>
          <w:sz w:val="24"/>
          <w:szCs w:val="24"/>
        </w:rPr>
        <w:t xml:space="preserve">Релігійній громаді (Парафія) Блаженної Княгині Ольги Києво-Вишгородської Екзархії Української Греко-Католицької церкви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будівництва та обслуговування будівель громадських та релігійних організаці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ид використання - </w:t>
      </w:r>
      <w:r>
        <w:rPr>
          <w:rFonts w:cs="Times New Roman" w:ascii="Times New Roman" w:hAnsi="Times New Roman"/>
          <w:sz w:val="24"/>
          <w:szCs w:val="24"/>
        </w:rPr>
        <w:t>для розміщення культової споруди - церкви</w:t>
      </w:r>
      <w:r>
        <w:rPr>
          <w:rFonts w:cs="Times New Roman" w:ascii="Times New Roman" w:hAnsi="Times New Roman"/>
          <w:sz w:val="24"/>
          <w:szCs w:val="24"/>
          <w:lang w:eastAsia="ru-RU"/>
        </w:rPr>
        <w:t>) на розі вулиці Водопійна та бульвару Олександрійський,  площею 0,1419 га, за рахунок земель населеного пункту м. Біла Церква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:006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13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 Особі, зазначеній в цьому рішенні зареєструвати право постійного користування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  <w:lang w:val="ru-RU"/>
        </w:rPr>
        <w:t>Державному реєстрі речових прав на нерухоме майно.</w:t>
      </w:r>
    </w:p>
    <w:p>
      <w:pPr>
        <w:pStyle w:val="M3170346788290172257xfmc3"/>
        <w:shd w:fill="FFFFFF" w:val="clear"/>
        <w:spacing w:before="0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</w:r>
      <w:r>
        <w:rPr>
          <w:color w:val="000000"/>
          <w:lang w:val="uk-UA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3170346788290172257xfmc3">
    <w:name w:val="m_3170346788290172257xfm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1:00Z</dcterms:modified>
  <cp:revision>4</cp:revision>
  <dc:subject/>
  <dc:title/>
</cp:coreProperties>
</file>