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860190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8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фізичній особі – підприємц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тиці Валентину Василь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– підприємця, відповідно до ст.ст. 12, 79-1, 93, 122, 123 Земельного кодексу України,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на місцевості) фізичній особі – підприємцю Штиці Валентину Васильовичу для будівництва та обслуговування будівель торгівлі за адресою: вулиця Таращанська, 191-а, нежитлова будівля літера «В», приміщення № 2,  загальною площею 0,0016 га в складі двох земельних ділянок: земельна ділянка площею 0,0010 га (з них: під капітальною одно та двоповерховою забудовою – 0,0009 га, під проїздами, проходами та площадками 0,0001 га) з кадастровим номером: 3210300000:04:028:0101 та земельна ділянка площею 0,0006 га (з них: під капітальною одно та двоповерховою забудовою – 0,0006 га) з кадастровим номером: 3210300000:04:028:0100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1:00Z</dcterms:modified>
  <cp:revision>4</cp:revision>
  <dc:subject/>
  <dc:title/>
</cp:coreProperties>
</file>