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819701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9-42-VII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Товариству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ВЕЛИКИЙ ТРИКУТНИК» та Товариству з обмеже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істю «Барка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и юридичних осіб, відповідно до ст.ст. 12, 79-1, 93, 122, 123 Земельного кодексу України,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 на місцевості) Товариству з обмеженою відповідальністю «ВЕЛИКИЙ ТРИКУТНИК» та Товариству з обмеженою відповідальністю «Баркас» для будівництва та обслуговування будівель торгівлі (вид використання - під спільний проїзд в рівних долях) за адресою: вулиця Героїв Небесної Сотні, 2, площею 0,0255 га (з них: під проїздами, проходами та площадками 0,0255 га) за рахунок земель населеного пункту м. Біла Церква. Кадастровий номер: 3210300000:04:037:002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ам, зазначеним 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