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049295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0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ізичній особі – підприємцю Лакізі Галині Петр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– підприємця, технічну документацію із землеустрою щодо встановлення (відновлення) меж земельної ділянки в натурі (на місцевості), відповідно до ст.ст. 12, 79-1, 93, 122, 123, 125, 126, ч. 14 ст. 186 Земельного кодексу України, ч. 5 ст. 16 Закону України «Про Державний земельний кадастр», Закону України «Про оренду землі», п. 34 ч. 1 ст. 26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фізичній особі – підприємцю Лакізі Галині Петрівні для будівництва та обслуговування будівель торгівлі (вид використання - під розміщення існуючого кіоску по продажу продовольчих товарів) за адресою: бульвар Михайла Грушевського, в районі будинку №64/2 по вулиці Ярослава Мудрого, площею 0,0021 га (з них: під тимчасовою спорудою – 0,0009 га, під проходами, проїздами, площадками – 0,0012 га) за рахунок земель населеного пункту м. Біла Церква, що додаєть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земельну ділянку комунальної власності в оренду фізичній особі – підприємцю Лакізі Галині Петрівні для будівництва та обслуговування будівель торгівлі (вид використання - під розміщення існуючого кіоску по продажу продовольчих товарів) за адресою: бульвар Михайла Грушевського, в районі будинку №64/2 по вулиці Ярослава Мудрого, площею 0,0021 га (з них: під тимчасовою спорудою – 0,0009 га, під проходами, проїздами, площадками – 0,0012 га), строком до початку реконструкції бульвару, але не більше ніж на 3 (три) роки без права забудови земельної ділянки. Кадастровий номер: 321030000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:006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08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2:00Z</dcterms:modified>
  <cp:revision>4</cp:revision>
  <dc:subject/>
  <dc:title/>
</cp:coreProperties>
</file>