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253874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0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землеустрою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та передачу земельної ділянки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спільну сумісну власність громадянам Борейку Володимиру Петрович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иневичу Олександру Павловичу, Лучук Любові Антонівн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невич Валентині Григорівні, Борейко Вірі  Васи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ст. 12, 40, 79-1, 89,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ам Борейку Володимиру Петровичу, Гриневичу Олександру Павловичу, Лучук Любові Антонівні, Гриневич Валентині Григорівні, Борейко Вірі Василівні для будівництва і обслуговування житлового будинку, господарських будівель і споруд (присадибна ділянка) за адресою: бульвар Олександрійський, 67, площею 0,0310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земельну ділянку комунальної власності у спільну сумісну власність громадянам Борейку Володимиру Петровичу, Гриневичу Олександру Павловичу, Лучук Любові Антонівні, Гриневич Валентині Григорівні, Борейко Вірі Василівні для будівництва і обслуговування житлового будинку, господарських будівель і споруд (присадибна ділянка) за адресою: бульвар Олександрійський, 67, площею 0,0310 га, за рахунок земель населеного пункту м. Біла Церква. Кадастровий номер: 3210300000:03:014:0149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4:00Z</dcterms:modified>
  <cp:revision>4</cp:revision>
  <dc:subject/>
  <dc:title/>
</cp:coreProperties>
</file>