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489436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5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затвердження техніч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щодо встановлення (відновлення) меж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турі (на місцевості) та передачу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ї власності у спільну сумісну власність громадяна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хтяр Раїсі Павлівні, Дехтяру Євгенію Анатолійови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 40, 79-1, 89,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громадянам Дехтяр Раїсі Павлівні, Дехтяру Євгенію Анатолійовичу для будівництва і обслуговування житлового будинку, господарських будівель і споруд (присадибна ділянка)  за адресою: ву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Піщана д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128, площею 0,1000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спільну сумісну власність громадяна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хтяр Раїсі Павлівні, Дехтяру Євгенію Анатолійовичу для будівництва і обслуговування житлового будинку, господарських будівель і споруд (присадибна ділянка)  за адресою: вулиця </w:t>
      </w:r>
      <w:r>
        <w:rPr>
          <w:rFonts w:cs="Times New Roman" w:ascii="Times New Roman" w:hAnsi="Times New Roman"/>
          <w:color w:val="000000"/>
          <w:sz w:val="24"/>
          <w:szCs w:val="24"/>
        </w:rPr>
        <w:t>Піщана д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128, площею 0,1000 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за рахунок земель населеного пункту м. Біла Церква. Кадастровий номер: 3210300000:03:043:016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5:00Z</dcterms:modified>
  <cp:revision>4</cp:revision>
  <dc:subject/>
  <dc:title/>
</cp:coreProperties>
</file>