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718076631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ід 21 грудня 2017 року                                                                                № 1857-42-V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 затвердження технічної документації із землеустрою щод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становлення (відновлення) меж земельної ділянки в натур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на місцевості) та передачу земельної ділянки комунальної власност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 спільну часткову власність громадянам Тетері Євгену Андрійовичу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етері Дмитру Андрійовичу, Тетері Надії Володимирівні 1/2 част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емельної ділянки та Гаві Павлу Миколайовичу 1/2 частки земельної ділян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Розглянувши заяву громадян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ехнічну документацію із землеустрою щодо встановлення (відновлення) меж земельної ділянки в натурі (на місцевості), </w:t>
      </w:r>
      <w:r>
        <w:rPr>
          <w:rFonts w:cs="Times New Roman" w:ascii="Times New Roman" w:hAnsi="Times New Roman"/>
          <w:sz w:val="24"/>
          <w:szCs w:val="24"/>
          <w:lang w:eastAsia="zh-CN"/>
        </w:rPr>
        <w:t>відповідно до ст.ст. 12, 40, 79-1, 87, 88, 116, 118, 122, 125, 126, ч. 14 ст. 186 Земельного кодексу України, ч.5 ст. 16 Закону України «Про Державний земельний кадастр», ст. 55 Закону України «Про землеустрій», п. 34 ч. 1 ст. 26 Закону України «Про місцеве самоврядування в Україні», Інструкції про встановлення (відновлення) меж земельних ділянок в натурі (на місцевості) та їх закріплення межовими знаками затвердженої Наказом Державного комітету України із земельних ресурсів від 18 травня 2010 року за №376, міська рада вирішила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 Затвердити технічну документацію із землеустрою щодо встановлення (відновлення) меж земельної ділянки в натурі (на місцевості) громадянам Тетері Євгену Андрійовичу, Тетері Дмитру Андрійовичу, Тетері Надії Володимирівні, Гаві Павлу Миколайовичу  для будівництва і обслуговування житлового будинку, господарських будівель і споруд (присадибна ділянка) за адресою: вулиця Піщана друга, 51/1, площею 0,0500 га, що додаєтьс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Передати земельну ділянку комунальної власності у спільну часткову власність громадянам Тетері Євгену Андрійовичу, Тетері Дмитру Андрійовичу, Тетері Надії Володимирівні 1/2 частки земельної ділянки та Гаві Павлу Миколайовичу 1/2 частки земельної ділянки для будівництва і обслуговування житлового будинку, господарських будівель і споруд (присадибна ділянка) за адресою: вулиця Піщана друга, 51/1, площею 0,0500 га, за рахунок земель населеного пункту м. Біла Церква. Кадастровий номер: 3210300000:03:027:0213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Громадянам, зазначеним в цьому рішенні зареєструвати право власності на земельну ділянку в </w:t>
      </w:r>
      <w:r>
        <w:rPr>
          <w:rStyle w:val="Rvts0"/>
          <w:rFonts w:cs="Times New Roman" w:ascii="Times New Roman" w:hAnsi="Times New Roman"/>
          <w:sz w:val="24"/>
          <w:szCs w:val="24"/>
        </w:rPr>
        <w:t>Державному реєстрі речових прав на нерухоме майно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55" w:leader="none"/>
          <w:tab w:val="left" w:pos="73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іський голова                               </w:t>
        <w:tab/>
        <w:t xml:space="preserve">     Г.А. Ди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>
      <w:rFonts w:cs="Times New Roman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5:10:00Z</dcterms:created>
  <dc:creator>MIS_BCER2</dc:creator>
  <dc:description/>
  <cp:keywords/>
  <dc:language>en-US</dc:language>
  <cp:lastModifiedBy>MIS_BCER2</cp:lastModifiedBy>
  <dcterms:modified xsi:type="dcterms:W3CDTF">2017-12-26T15:25:00Z</dcterms:modified>
  <cp:revision>4</cp:revision>
  <dc:subject/>
  <dc:title/>
</cp:coreProperties>
</file>