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409268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0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ою-підприємцем Гой Ніною Петрівно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Гой Ніною Петрівною під розміщення павільйону  за адресою: вулиця Павліченк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будинку №14а, площею 0,0110 га (з них: під тимчасовою спорудою – 0,0030 га, під проїздами, проходами та площадками – 0,0080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5:00Z</dcterms:modified>
  <cp:revision>4</cp:revision>
  <dc:subject/>
  <dc:title/>
</cp:coreProperties>
</file>