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609268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62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 за адресо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улиця Леваневського, в районі житлового будинку №4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 фізичною особою-підприємц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осовою Наталією Віталіївно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Аносовою Наталією Віталіївною під розміщення павільйону №1 та павільйону №2 за адресою: вулиця Леваневськог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житлового будинку №40, площею 0,0075 га (з них: під тимчасовими спорудами – 0,0047 га, під проїздами, проходами та площадками – 0,0028 га), строком на 1 (один) рік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0:00Z</dcterms:created>
  <dc:creator>MIS_BCER2</dc:creator>
  <dc:description/>
  <cp:keywords/>
  <dc:language>en-US</dc:language>
  <cp:lastModifiedBy>MIS_BCER2</cp:lastModifiedBy>
  <dcterms:modified xsi:type="dcterms:W3CDTF">2017-12-26T15:26:00Z</dcterms:modified>
  <cp:revision>4</cp:revision>
  <dc:subject/>
  <dc:title/>
</cp:coreProperties>
</file>