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026159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3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фізич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ою-підприємцем Кузяшевою Раїсою Василівно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Кузяшевою Раїсою Василівною під розміщення павільйону за адресою: вулиця Героїв Небесної Сотн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27/4, площею 0,0054 га (з них: під тимчасовою спорудою – 0,0024 га, під проїздами, проходами та площадками – 0,0030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0:00Z</dcterms:created>
  <dc:creator>MIS_BCER2</dc:creator>
  <dc:description/>
  <cp:keywords/>
  <dc:language>en-US</dc:language>
  <cp:lastModifiedBy>MIS_BCER2</cp:lastModifiedBy>
  <dcterms:modified xsi:type="dcterms:W3CDTF">2017-12-26T15:26:00Z</dcterms:modified>
  <cp:revision>4</cp:revision>
  <dc:subject/>
  <dc:title/>
</cp:coreProperties>
</file>