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671638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4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ю-підприємцем Денисенком Ігорем Олександрович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Денисенком Ігорем Олександровичем під розміщення кіоску по продажу продовольчих товарів за адресою: площа Собор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зі сторони Білоцерківського національного аграрного університету, площею 0,0027 га (з них: під тимчасовою спорудою – 0,0025 га, під проїздами, проходами та площадками – 0,0002 га), строком на 5 (п’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