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548979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67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фізичн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ою-підприємцем Петренко Любов’ю Романівно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класти договір про встановлення особистого строкового сервітуту з фізичною особою-підприємцем Петренко Любов’ю Романівною під розміщення кіоску за адресою: вулиця </w:t>
      </w:r>
      <w:r>
        <w:rPr>
          <w:rFonts w:cs="Times New Roman" w:ascii="Times New Roman" w:hAnsi="Times New Roman"/>
          <w:sz w:val="24"/>
          <w:szCs w:val="24"/>
        </w:rPr>
        <w:t xml:space="preserve">Ігоря Сікорського, в районі житлового будинку №1,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ощею 0,0048 га (з них: під тимчасовою спорудою - 0,0018 га, під проїздами, проходами та площадками – 0,0030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MIS_BCER2</dc:creator>
  <dc:description/>
  <cp:keywords/>
  <dc:language>en-US</dc:language>
  <cp:lastModifiedBy>MIS_BCER2</cp:lastModifiedBy>
  <dcterms:modified xsi:type="dcterms:W3CDTF">2017-12-26T15:27:00Z</dcterms:modified>
  <cp:revision>4</cp:revision>
  <dc:subject/>
  <dc:title/>
</cp:coreProperties>
</file>