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22754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8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особист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вого сервітуту з фізичною особою-підприємц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отинською Іриною Григорів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Коротинською Іриною Григорівною під розміщення двох павільйонів за адресою: вулиця Леваневськ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50-а, площею 0,0108 га (з них: під тимчасовими спорудами – 0,0051 га, під проїздами, проходами та площадками – 0,0057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27:00Z</dcterms:modified>
  <cp:revision>4</cp:revision>
  <dc:subject/>
  <dc:title/>
</cp:coreProperties>
</file>