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524468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9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особис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ового сервітуту за адресою: вулиця Леваневсь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йоні житлового будинку №50-а, з фізичн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ою-підприємцем Коротинською Іриною Григорів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Коротинською Іриною Григорівною під розміщення павільйону за адресою: вулиця Леваневськог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йоні житлового будинку №50-а, площею 0,0077 га (з них: під тимчасовою спорудою – 0,0030 га, під проїздами, проходами та площадками – 0,0047 га), строком на 3 (три) роки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1:00Z</dcterms:created>
  <dc:creator>MIS_BCER2</dc:creator>
  <dc:description/>
  <cp:keywords/>
  <dc:language>en-US</dc:language>
  <cp:lastModifiedBy>MIS_BCER2</cp:lastModifiedBy>
  <dcterms:modified xsi:type="dcterms:W3CDTF">2017-12-26T15:27:00Z</dcterms:modified>
  <cp:revision>4</cp:revision>
  <dc:subject/>
  <dc:title/>
</cp:coreProperties>
</file>