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118006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1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продаж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ілянки комунальної власності яка знаходи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ристуванні Білоцерківської контори «УКРЗАГОТЗЕР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відповідно до ст.ст.12, 122, 127, 128 Земельного кодексу України, ст. 6, 13, 15 Закону України «Про оцінку земель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Закон України «Про державні закупівлі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продаж земельної ділянки комунальної власності яка знаходиться в користуванні Білоцерківської контори «УКРЗАГОТЗЕРНО» </w:t>
      </w:r>
      <w:r>
        <w:rPr>
          <w:rFonts w:cs="Times New Roman" w:ascii="Times New Roman" w:hAnsi="Times New Roman"/>
          <w:sz w:val="24"/>
          <w:szCs w:val="24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виробничо-складських приміщень та цеху по розливу питної води та пиво-безалкогольних напої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за адресою: вулиця Січневого прориву, 88, площею 4,1967 га, за рахунок земель населеного пункту м. Біла Церква. Кадастровий номер: 3210300000:02:007:0001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відповідно до вимог ст. 12 Земельного кодексу України, а саме відсутністю повноважень міської ради щодо розпорядження землями державної власності, оскільки земельна ділянка за адресою: м. Біла Церква, вул. Січневого прориву, 88 належить до земель Міністерства оборони Украї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 xml:space="preserve">        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30:00Z</dcterms:modified>
  <cp:revision>4</cp:revision>
  <dc:subject/>
  <dc:title/>
</cp:coreProperties>
</file>