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0561203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72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надання дозволу на розроблення прое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ведення земельної ділянки комунальної власн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тійне користування  Комунальному підприємств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 «Тролейбусне управлінн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заяву юридичної особи, відповідно до ст.ст. 12, 79-1, 92, 122, 123 Земельного кодексу України, ст. 50 Закону України «Про землеустрій», п. 34 ч.1 ст. 26 Закону України «Про місцеве самоврядування в Україні»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дати дозвіл на розроблення проекту землеустрою щодо відведення земельної ділянки комунальної власності в постійне користування Комунальному підприємству Білоцерківської міської ради «Тролейбусне управління» для розміщення та експлуатації будівель і споруд міського електротранспорту (вид використання - під розміщення  тролейбусного ДЕПО) за адресою: вулиця Леваневського, 135 А, площею 3,6433 га, за рахунок земель населеного пункту м. Біла Церкв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обі, зазначеній в цьому рішенні подати на розгляд міської ради належним чином розроблений проект землеустрою щодо відведення земельної ділянки у постійне користуванн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цього рішення покласти на постійну комісію 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 xml:space="preserve">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1:00Z</dcterms:created>
  <dc:creator>MIS_BCER2</dc:creator>
  <dc:description/>
  <cp:keywords/>
  <dc:language>en-US</dc:language>
  <cp:lastModifiedBy>MIS_BCER2</cp:lastModifiedBy>
  <dcterms:modified xsi:type="dcterms:W3CDTF">2017-12-26T15:30:00Z</dcterms:modified>
  <cp:revision>4</cp:revision>
  <dc:subject/>
  <dc:title/>
</cp:coreProperties>
</file>