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84552721" r:id="rId2"/>
        </w:objec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uk-UA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>КИЇВСЬКОЇ ОБЛАСТІ</w:t>
        <w:tab/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від 21 грудня 2017 року                                                                                № 1874-42-V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 укладення договору про встановлення особист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рокового сервітуту з фізичною особою-підприємц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авченком Олексієм Олександровичем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озглянувши заяву фізичної особи-підприємця, відповідно до ст.ст. 12, 98-102 Земельного кодексу України, п. 34 ч. 1 ст. 26 Закону України «Про місцеве самоврядування в Україні», Тимчасового положення про порядок сервітутного (обмеженого) використання земель комунальної власності територіальної громади м. Біла Церква затвердженого рішенням Білоцерківської міської ради від 26 травня 2015 року №1449-75-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VI</w:t>
      </w:r>
      <w:r>
        <w:rPr>
          <w:rFonts w:cs="Times New Roman" w:ascii="Times New Roman" w:hAnsi="Times New Roman"/>
          <w:sz w:val="24"/>
          <w:szCs w:val="24"/>
          <w:lang w:eastAsia="ru-RU"/>
        </w:rPr>
        <w:t>, міська рада вирішила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 Укласти договір про встановлення особистого строкового сервітуту з фізичною особою-підприємцем Савченком Олексієм Олександровичем під розміщення павільйону №1, павільйону №2 та павільйону №3 за адресою: вулиця Леваневського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районі житлового будинку №26, площею 0,0090 га (з них: під тимчасовими спорудами – 0,0090 га), строком на 3 (три) роки, за рахунок земель населеного пункту м. Біла Церкв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Особі, зазначеній в цьому рішенні, укласти у встановленому порядку договір про встановлення особистого строкового сервітуту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45" w:leader="none"/>
          <w:tab w:val="left" w:pos="64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іський голова   </w:t>
        <w:tab/>
        <w:t xml:space="preserve">                            Г.А. Ди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5:11:00Z</dcterms:created>
  <dc:creator>MIS_BCER2</dc:creator>
  <dc:description/>
  <cp:keywords/>
  <dc:language>en-US</dc:language>
  <cp:lastModifiedBy>MIS_BCER2</cp:lastModifiedBy>
  <dcterms:modified xsi:type="dcterms:W3CDTF">2017-12-26T15:30:00Z</dcterms:modified>
  <cp:revision>4</cp:revision>
  <dc:subject/>
  <dc:title/>
</cp:coreProperties>
</file>