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682087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76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натур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на місцевості) Приватному підприємству «К-А-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заяву юридичної особи, відповідно до ст.ст. 12, 93, 122, 123 Земельного кодексу України, ст. 55 Закону України «Про землеустрій»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. 34 ч. 1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 Приватному підприємству «К-А-Н» для розміщення та експлуатації будівель і споруд автомобільного транспорту та дорожнього господарства (вид використання - під розміщення зупинки очікування маршрутних таксі) за адресою: вулиця Таращанська, в районі АТС, площею 0,0133 га в складі двох земельних ділянок: земельна ділянка площею 0,0099 га (з них: під автостоянками – 0,0099 га) кадастровий номер: 3210300000:04:027:0005 та земельна ділянка площею 0,0034 га (з них: під автостоянками – 0,0034 га) кадастровий номер: 3210300000:04:027:0004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провести благоустрій території та облаштувати зупинку очікування громадського транспорту на земельній ділянці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собі, зазначеній в цьому рішенні подати на розгляд міської ради належним чином розроблену технічну документацію із землеустрою щодо встановлення (відновлення) меж земельної ділянки в натурі (на місцевості)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2:00Z</dcterms:created>
  <dc:creator>MIS_BCER2</dc:creator>
  <dc:description/>
  <cp:keywords/>
  <dc:language>en-US</dc:language>
  <cp:lastModifiedBy>MIS_BCER2</cp:lastModifiedBy>
  <dcterms:modified xsi:type="dcterms:W3CDTF">2017-12-26T15:30:00Z</dcterms:modified>
  <cp:revision>4</cp:revision>
  <dc:subject/>
  <dc:title/>
</cp:coreProperties>
</file>