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986931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№ 18</w:t>
      </w:r>
      <w:r>
        <w:rPr>
          <w:lang w:val="uk-UA"/>
        </w:rPr>
        <w:t>79</w:t>
      </w:r>
      <w:r>
        <w:rPr/>
        <w:t>-43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 погодження комунальному підприємств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Білоцерківтепломережа» договорів  реструктуриз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оргованості за спожитий природний га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НАК «Нафтогаз України» та надання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цевої гарантії щодо його виконання шляхом укладення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договорів місцевих гарантій</w:t>
      </w:r>
      <w:r>
        <w:rPr>
          <w:i/>
          <w:lang w:val="uk-UA"/>
        </w:rPr>
        <w:t xml:space="preserve"> </w:t>
      </w:r>
      <w:r>
        <w:rPr>
          <w:i/>
        </w:rPr>
        <w:t> 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   </w:t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  <w:r>
        <w:rPr/>
        <w:t>На виконання частини 4 статті 5 Закону України «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» від 3 листопада 2016 року № 1730-VIII, та з метою забезпечення виконання зобов’язань комунального підприємства</w:t>
      </w:r>
      <w:r>
        <w:rPr>
          <w:lang w:val="uk-UA"/>
        </w:rPr>
        <w:t xml:space="preserve"> Білоцерківської міської ради «Білоцерківтепломережа» </w:t>
      </w:r>
      <w:r>
        <w:rPr/>
        <w:t xml:space="preserve"> за договорами про реструктуризацію заборгованості за спожитий природний газ, керуючись Постановою Кабінету Міністрів України від 29.03.2017 №222 «Про затвердження Типового договору реструктуризації заборгованості за спожитий природний газ»,</w:t>
      </w:r>
      <w:r>
        <w:rPr>
          <w:lang w:val="uk-UA"/>
        </w:rPr>
        <w:t xml:space="preserve">ст.ст. </w:t>
      </w:r>
      <w:r>
        <w:rPr/>
        <w:t xml:space="preserve">17, 18, 74 Бюджетного кодексу України </w:t>
      </w:r>
      <w:r>
        <w:rPr>
          <w:lang w:val="uk-UA"/>
        </w:rPr>
        <w:t xml:space="preserve">, ст.ст. </w:t>
      </w:r>
      <w:r>
        <w:rPr/>
        <w:t>26</w:t>
      </w:r>
      <w:r>
        <w:rPr>
          <w:lang w:val="uk-UA"/>
        </w:rPr>
        <w:t xml:space="preserve">,59 </w:t>
      </w:r>
      <w:r>
        <w:rPr/>
        <w:t xml:space="preserve"> Закону України «Про місцеве самоврядування в Україні», міська рада</w:t>
      </w:r>
    </w:p>
    <w:p>
      <w:pPr>
        <w:pStyle w:val="Normal"/>
        <w:jc w:val="center"/>
        <w:rPr>
          <w:lang w:val="uk-UA"/>
        </w:rPr>
      </w:pPr>
      <w:r>
        <w:rPr/>
        <w:t>ВИРІШИЛ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 xml:space="preserve">    </w:t>
      </w:r>
      <w:r>
        <w:rPr>
          <w:lang w:val="uk-UA"/>
        </w:rPr>
        <w:t>1. Погодити договори  реструктуризації заборгованості за спожитий природний газ комунальному підприємству Білоцерківської міської ради «Білоцерківтепломережа»  за договорами купівлі - продажу (постачання) природного  газу:  № 13/3677-ВТЕ (Р) -17  від 29.11.2013 р. на суму  13 091 786,85 грн., № 14/2506/11 від 30.09.2011 р. на суму 718 968,16 грн., №1257/14-БО-17 від 10.12.2013 р. на суму 6 116 286,04 грн.,  № 2349/14- КП -17 від 03.02.2014 р. на суму 2 059 453,58 грн., № 2341/15-БО-17 від  25.12.2014 р. на суму 186 993,19 грн., № 2342/15-КП-17 від 25.12.2014 р. на суму 1 958 056,07 грн., 1415/16-БО-17 від 15.12.2015 р. на суму 15 859 289,30 грн.  на загальну суму 39 990 833,19 грн., що укладені відповідно до вимог Закону України від 03.11.2016 № 1730-V-II та н</w:t>
      </w:r>
      <w:r>
        <w:rPr/>
        <w:t xml:space="preserve">адати гарантію для забезпечення виконання укладеного договору про реструктуризацію заборгованості за спожитий природний газ, використаний станом на </w:t>
      </w:r>
      <w:r>
        <w:rPr>
          <w:lang w:val="uk-UA"/>
        </w:rPr>
        <w:t xml:space="preserve">                   </w:t>
      </w:r>
      <w:r>
        <w:rPr/>
        <w:t>01 липня 2016 року для виробництва теплової енергії, послуг з централізованого опалення та постачання гарячої води, що не погашена станом на 31 грудня 2016 року шляхом розстрочення на 60 календарних місяців (надалі – Договір).</w:t>
      </w:r>
    </w:p>
    <w:p>
      <w:pPr>
        <w:pStyle w:val="TextBody"/>
        <w:tabs>
          <w:tab w:val="clear" w:pos="708"/>
          <w:tab w:val="left" w:pos="6480" w:leader="none"/>
          <w:tab w:val="left" w:pos="8080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2. Виступити гарантом виконання комунальним підприємством  Білоцерківської міської ради «Білоцерківтепломережа» зобов'язань перед «НАК «Нафтогаз Украни» на суму заборгованості, що підлягає реструктуризації шляхом укладення договорів про надання місцевих гарантій  з НАК «Нафтогаз України».</w:t>
      </w:r>
    </w:p>
    <w:p>
      <w:pPr>
        <w:pStyle w:val="TextBody"/>
        <w:tabs>
          <w:tab w:val="clear" w:pos="708"/>
          <w:tab w:val="left" w:pos="6480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арантія надається на суму реструктуризованої заборгованості, крім суми заборгованості з різниці в тарифах, погашення якої проводиться за рахунок видатків державного бюджету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  Уповноважити міського голову погодити  договори реструктуризації заборгованості за спожитий природний газ між комунальним підприємством Білоцерківської міської ради «Білоцерківтепломережа»  та «НАК «Нафтогаз України» від імені  Білоцерківської міської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Уповноважити міського голову підписати договори про надання місцевої гарантії між НАК «Нафтогаз України» та Білоцерківською міською радою , який укладається окремо до кожного договору про реструктуризацію заборгованості за спожитий природний га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Установити, що відповідальність гаранта перед Кредитором обмежується сумою заборгованості. Надання майнового або іншого забезпечення виконання зобов’язань за надання місцевої гарантії не здійснює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6</w:t>
      </w:r>
      <w:r>
        <w:rPr/>
        <w:t>.  Фінансовому управлінню Білоцерківської міської ради протягом строку дії договорів реструктуризації заборгованості  передбачити у видатках міського бюджету кошти для забезпечення виконання гарантійних зобов’язань протягом  строку дії Договорів реструктуризації заборгованості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рішення покласти на постійну комісію міської ради з питань 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Г.А.Ди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pacing w:val="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02:00Z</dcterms:created>
  <dc:creator>teplomerega</dc:creator>
  <dc:description/>
  <cp:keywords/>
  <dc:language>en-US</dc:language>
  <cp:lastModifiedBy>MIS_BCER2</cp:lastModifiedBy>
  <cp:lastPrinted>2017-12-26T12:24:00Z</cp:lastPrinted>
  <dcterms:modified xsi:type="dcterms:W3CDTF">2017-12-26T10:29:00Z</dcterms:modified>
  <cp:revision>11</cp:revision>
  <dc:subject/>
  <dc:title>БІЛОЦЕРКІВСЬКА МІСЬКА РАДА</dc:title>
</cp:coreProperties>
</file>