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lang w:val="uk-UA"/>
        </w:rPr>
      </w:pPr>
      <w:r>
        <w:rPr>
          <w:rFonts w:eastAsia="Calibri"/>
        </w:rPr>
        <w:t xml:space="preserve">                      </w:t>
      </w:r>
      <w:r>
        <w:rPr>
          <w:rFonts w:eastAsia="Calibri"/>
          <w:lang w:val="uk-UA"/>
        </w:rPr>
        <w:t xml:space="preserve">       </w:t>
      </w:r>
      <w:r>
        <w:rPr>
          <w:rFonts w:eastAsia="Calibri"/>
        </w:rPr>
        <w:t xml:space="preserve"> </w:t>
      </w:r>
      <w:r>
        <w:rPr>
          <w:rFonts w:eastAsia="Calibri"/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Додаток 8</w:t>
      </w:r>
    </w:p>
    <w:p>
      <w:pPr>
        <w:pStyle w:val="Normal"/>
        <w:spacing w:lineRule="auto" w:line="240"/>
        <w:rPr>
          <w:lang w:val="uk-UA"/>
        </w:rPr>
      </w:pPr>
      <w:r>
        <w:rPr>
          <w:rFonts w:eastAsia="Calibri"/>
          <w:lang w:val="uk-UA"/>
        </w:rPr>
        <w:t xml:space="preserve">                                                                                                                        </w:t>
      </w:r>
      <w:r>
        <w:rPr>
          <w:lang w:val="uk-UA"/>
        </w:rPr>
        <w:t>до рішення міської рад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Calibri"/>
          <w:lang w:val="uk-UA"/>
        </w:rPr>
        <w:t xml:space="preserve">                                                                                                                       </w:t>
      </w:r>
      <w:r>
        <w:rPr>
          <w:lang w:val="uk-UA"/>
        </w:rPr>
        <w:t xml:space="preserve">від    21. 12.2017.р. № 1880-43-УІІ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гноз бюджету м. Біла Церква на 2019-2020 роки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гноз бюджету м. Біла Церква визначає показники фінансових ресурсів місцевого бюджету на два наступні за плановим бюджетні періоди для забезпечення виконання завдань і функцій, покладених на органи  місцевого самоврядува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 розроблено на основі положень Бюджетного та Податкового кодексів України,</w:t>
      </w:r>
      <w:r>
        <w:rPr>
          <w:rFonts w:cs="Times New Roman" w:ascii="Times New Roman" w:hAnsi="Times New Roman"/>
          <w:color w:val="00FF00"/>
        </w:rPr>
        <w:t xml:space="preserve"> </w:t>
      </w:r>
      <w:r>
        <w:rPr>
          <w:rFonts w:cs="Times New Roman" w:ascii="Times New Roman" w:hAnsi="Times New Roman"/>
        </w:rPr>
        <w:t>основних прогнозних макропоказників економічного і соціального розвитку України на 2019 і 2020 роки, схвалених постановою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Cs/>
          <w:lang w:val="en-US" w:eastAsia="en-US"/>
        </w:rPr>
        <w:t>Кабінету Міністрів України від 31.05.2017</w:t>
      </w:r>
      <w:r>
        <w:rPr>
          <w:rFonts w:cs="Times New Roman" w:ascii="Times New Roman" w:hAnsi="Times New Roman"/>
          <w:iCs/>
          <w:lang w:val="uk-UA" w:eastAsia="en-US"/>
        </w:rPr>
        <w:t xml:space="preserve"> </w:t>
      </w:r>
      <w:r>
        <w:rPr>
          <w:rFonts w:cs="Times New Roman" w:ascii="Times New Roman" w:hAnsi="Times New Roman"/>
          <w:iCs/>
          <w:lang w:val="en-US" w:eastAsia="en-US"/>
        </w:rPr>
        <w:t>р</w:t>
      </w:r>
      <w:r>
        <w:rPr>
          <w:rFonts w:cs="Times New Roman" w:ascii="Times New Roman" w:hAnsi="Times New Roman"/>
          <w:iCs/>
          <w:lang w:val="uk-UA" w:eastAsia="en-US"/>
        </w:rPr>
        <w:t xml:space="preserve">оку </w:t>
      </w:r>
      <w:r>
        <w:rPr>
          <w:rFonts w:cs="Times New Roman" w:ascii="Times New Roman" w:hAnsi="Times New Roman"/>
          <w:iCs/>
          <w:lang w:val="en-US" w:eastAsia="en-US"/>
        </w:rPr>
        <w:t>№ 411</w:t>
      </w:r>
      <w:r>
        <w:rPr>
          <w:rFonts w:cs="Times New Roman" w:ascii="Times New Roman" w:hAnsi="Times New Roman"/>
          <w:iCs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</w:rPr>
        <w:t>Програми соціально-економічного та культурного розвитку м. Біла Церква на 2018 рік, місцевих цільових програм та інших документів.</w:t>
      </w:r>
      <w:r>
        <w:rPr>
          <w:rFonts w:cs="Times New Roman" w:ascii="Times New Roman" w:hAnsi="Times New Roman"/>
          <w:color w:val="FF00FF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дикативними прогнозними показниками місцевого бюджету є основні види доходів, фінансування, видатків і кредитування а також індикативні прогнозні показники за бюджетними програмами, які забезпечують протягом декількох років виконання інвестиційних проектів.</w:t>
      </w:r>
      <w:bookmarkStart w:id="0" w:name="n455"/>
      <w:bookmarkStart w:id="1" w:name="n454"/>
      <w:bookmarkEnd w:id="0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гноз дохідної частини бюджету передбачає поступове зростання надходжень за рахунок пожвавлення економічної активності в місті в результаті реалізації економічних реформ, удосконалення адміністрування податків і зборів, підвищення якості управління об’єктами комунальної власності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ндикативні прогнозні показники місцевого бюджету за доход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тис.грн.</w:t>
      </w:r>
    </w:p>
    <w:tbl>
      <w:tblPr>
        <w:tblW w:w="2317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9"/>
        <w:gridCol w:w="1860"/>
        <w:gridCol w:w="1780"/>
        <w:gridCol w:w="1380"/>
        <w:gridCol w:w="1067"/>
        <w:gridCol w:w="1067"/>
        <w:gridCol w:w="1067"/>
      </w:tblGrid>
      <w:tr>
        <w:trPr>
          <w:trHeight w:val="345" w:hRule="atLeast"/>
        </w:trPr>
        <w:tc>
          <w:tcPr>
            <w:tcW w:w="149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  <w:bookmarkStart w:id="2" w:name="RANGE_A2_C88"/>
            <w:bookmarkStart w:id="3" w:name="RANGE_A2_C88"/>
            <w:bookmarkEnd w:id="3"/>
          </w:p>
          <w:tbl>
            <w:tblPr>
              <w:tblW w:w="9706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6638"/>
              <w:gridCol w:w="1565"/>
              <w:gridCol w:w="1503"/>
            </w:tblGrid>
            <w:tr>
              <w:trPr>
                <w:trHeight w:val="324" w:hRule="atLeast"/>
              </w:trPr>
              <w:tc>
                <w:tcPr>
                  <w:tcW w:w="6638" w:type="dxa"/>
                  <w:tcBorders>
                    <w:top w:val="single" w:sz="12" w:space="0" w:color="000000"/>
                    <w:left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рогноз по роках</w:t>
                  </w:r>
                </w:p>
              </w:tc>
              <w:tc>
                <w:tcPr>
                  <w:tcW w:w="3068" w:type="dxa"/>
                  <w:gridSpan w:val="2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6638" w:type="dxa"/>
                  <w:tcBorders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19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0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9706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ДОХОД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(без врахування субвенцій з державного та обласного бюджетів)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гальний фонд-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разом, в т.ч.: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39 891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,7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80 092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,7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даток на доходи фізичних осіб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17 000,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70 0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Державне мито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300,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300,0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Акцизний податок з вироблених в Україні підакцизних товарів (продукції) (пальне)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 500,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Акцизний податок з ввезених на митну територію України підакцизних товарів (продукції) (пальне)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3 500,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Акцизний податок з реалізації суб"єктами господарювання роздрібної торгівлі підакцизних товарів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53 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0,0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4 50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даток на прибуток підприємств та фінансових установ комунальної власності0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00,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50,0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нтна плата за спеціальне використання лісових ресурсів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,7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,7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даток на майно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9 500,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3 5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Туристичний збір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8,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Єдиний податок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40 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0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1 00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Частина чистого прибутку (доходу) комунальних унітарних підприємств 0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00,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50,0</w:t>
                  </w:r>
                </w:p>
              </w:tc>
            </w:tr>
            <w:tr>
              <w:trPr>
                <w:trHeight w:val="917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Штрафні санкції за порушення законодавства про патентування, за порушення норм регулювання обігу готівки та про застосування реєстраторів розрахункових операцій у сфері торгівлі, громадського харчування та послуг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,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Адміністративні штрафи та інші санкції 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00,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00,0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Адміністративні штрафи таштрафні санкції за порушення законодавства у сфері виробництва та обігу алкогольних напоїв та тютюнових виробів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0,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0,0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Надходжен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я від орендної плати за користування цілісним майновим комплексом та іншим майном, що перебуває в комунальній власності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1 600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,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 7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лата за надання адміністративних послуг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1 000,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1 5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онцесйні платежі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4 100,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4 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Надходження від реалізації безхазяйно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 май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0,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Інші надходження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00,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Спеціальний фонд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- разом, в т.ч.: 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6 186,6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8 503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Екологічний податок 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 250,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3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Грошові стягнення за шкоду НПС  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,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Інші надходження  до фондів охорони НПС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20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20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Надходження коштів від відшкодування втрат с/г і л/г виробн.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,1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,1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Цільові фонди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00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,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 3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00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ласні надходження бюджетних установ (25010000)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8 329,5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30 595,9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Бюджет розвитку, з них: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 100,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 100,0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  <w:t>Дивіденди(дохід), нараховані на акції (частки, паї) господарських товариств, у статутних капіталах яких є майно Автономної Республіки  Крим, комунальна власність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Надходження коштів пайової участі у розвитку інфраструктури населеного пункту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1 400,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1 400,0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Кошти від відчуження майна, що належить АРКрим та майна що перебуває у комунальній власності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val="uk-UA" w:eastAsia="ru-RU"/>
                    </w:rPr>
                    <w:t>1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 xml:space="preserve"> 500,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val="uk-UA" w:eastAsia="ru-RU"/>
                    </w:rPr>
                    <w:t>1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val="uk-UA" w:eastAsia="ru-RU"/>
                    </w:rPr>
                    <w:t>5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00,0</w:t>
                  </w:r>
                </w:p>
              </w:tc>
            </w:tr>
            <w:tr>
              <w:trPr>
                <w:trHeight w:val="442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Кошти від продажу земельних ділянок несільськогосподарського призначення, що перебувають у державній або комунальній власності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2 100,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2 100,0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663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СЬОГО ДОХОДІВ</w:t>
                  </w:r>
                </w:p>
              </w:tc>
              <w:tc>
                <w:tcPr>
                  <w:tcW w:w="1565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76 078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,3</w:t>
                  </w:r>
                </w:p>
              </w:tc>
              <w:tc>
                <w:tcPr>
                  <w:tcW w:w="1503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918 595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,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ru-RU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ru-RU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ru-RU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45" w:hRule="atLeast"/>
        </w:trPr>
        <w:tc>
          <w:tcPr>
            <w:tcW w:w="14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ru-RU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ru-RU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ru-RU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45" w:hRule="atLeast"/>
        </w:trPr>
        <w:tc>
          <w:tcPr>
            <w:tcW w:w="149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</w:t>
            </w:r>
            <w:bookmarkStart w:id="4" w:name="_GoBack"/>
            <w:bookmarkEnd w:id="4"/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Індикативні прогнозні показники місцевого бюджету за видатк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</w:p>
          <w:tbl>
            <w:tblPr>
              <w:tblW w:w="14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36"/>
              <w:gridCol w:w="1860"/>
              <w:gridCol w:w="1684"/>
              <w:gridCol w:w="1380"/>
              <w:gridCol w:w="1067"/>
              <w:gridCol w:w="1067"/>
              <w:gridCol w:w="1067"/>
            </w:tblGrid>
            <w:tr>
              <w:trPr>
                <w:trHeight w:val="450" w:hRule="atLeast"/>
              </w:trPr>
              <w:tc>
                <w:tcPr>
                  <w:tcW w:w="100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32"/>
                      <w:szCs w:val="32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ab/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Прогнозні показники обсягів видатків міського бюджету на 2019-2020 роки розроблено відповідно до показників доходної частини, фінансування та кредитування бюджету. Обсяг видатків на наступні роки може уточнюватися у разі зміни макроекономічної ситуації та пріоритетів державної політики.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 CYR" w:hAnsi="Times New Roman CYR" w:cs="Times New Roman CYR"/>
                      <w:b/>
                      <w:b/>
                      <w:bCs/>
                      <w:sz w:val="32"/>
                      <w:szCs w:val="32"/>
                      <w:lang w:val="uk-UA" w:eastAsia="ru-RU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32"/>
                      <w:szCs w:val="32"/>
                      <w:lang w:val="uk-UA"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uk-UA"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uk-UA"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uk-UA"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 w:eastAsia="ru-RU"/>
                    </w:rPr>
                  </w:r>
                </w:p>
              </w:tc>
              <w:tc>
                <w:tcPr>
                  <w:tcW w:w="18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 w:eastAsia="ru-RU"/>
                    </w:rPr>
                  </w:r>
                </w:p>
              </w:tc>
              <w:tc>
                <w:tcPr>
                  <w:tcW w:w="168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тис. грн.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53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рогноз по роках</w:t>
                  </w:r>
                </w:p>
              </w:tc>
              <w:tc>
                <w:tcPr>
                  <w:tcW w:w="13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53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86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2019</w:t>
                  </w:r>
                </w:p>
              </w:tc>
              <w:tc>
                <w:tcPr>
                  <w:tcW w:w="16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2020</w:t>
                  </w:r>
                </w:p>
              </w:tc>
              <w:tc>
                <w:tcPr>
                  <w:tcW w:w="13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1008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ВИДАТКИ</w:t>
                    <w:br/>
                    <w:t>(без врахування субвенцій з державного та обласного бюджетів)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Загальний фонд-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азом, в т.ч.: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738 527,4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790 224,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ргани місцевого самоврядування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69 247,8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74 095,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світа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326619,0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349482,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хорона здоров’я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04 606,4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11 928,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оціальний захист та соціальне забезпечення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59 475,8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63 639,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Житлово-комунальне господарство та транспорт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88 560,0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94 759,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Культура і мистецтво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53 837,5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57 606,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Фізична культура і спорт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32 104,1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34 351,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Інші видатки 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4 076,8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4 362,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Спеціальний фонд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- разом, в т.ч.: 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36 186,6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38 503,0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За рахунок доходів бюджету розвитку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5 100,0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5 100,0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за рахунок коштів, що передаються із загального фонду бюджету до бюджету розвитку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01 364,3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89 868,5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итрати, пов"язані з наданням та обслуговуванням пільгових довгострокових кредитів, наданих громадянам на будівництво (реконструкцію) та придбання житла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Цільові фонди</w:t>
                  </w:r>
                </w:p>
              </w:tc>
              <w:tc>
                <w:tcPr>
                  <w:tcW w:w="1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 300,0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 300,0</w:t>
                  </w:r>
                </w:p>
              </w:tc>
              <w:tc>
                <w:tcPr>
                  <w:tcW w:w="1380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536" w:type="dxa"/>
                  <w:tcBorders>
                    <w:top w:val="single" w:sz="4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Інша діяльність у сфері охорони навколишнього природного середовища</w:t>
                  </w:r>
                </w:p>
              </w:tc>
              <w:tc>
                <w:tcPr>
                  <w:tcW w:w="186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 457,1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 507,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6536" w:type="dxa"/>
                  <w:tcBorders>
                    <w:top w:val="single" w:sz="4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идатки за рахунок власних надходжень бюджетних установ</w:t>
                  </w:r>
                </w:p>
              </w:tc>
              <w:tc>
                <w:tcPr>
                  <w:tcW w:w="186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8 329,5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30 595,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65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ВСЬОГО  ВИДАТКІВ</w:t>
                  </w:r>
                </w:p>
              </w:tc>
              <w:tc>
                <w:tcPr>
                  <w:tcW w:w="186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735 783,0</w:t>
                  </w:r>
                </w:p>
              </w:tc>
              <w:tc>
                <w:tcPr>
                  <w:tcW w:w="1684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787 042,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КРЕДИТУВАННЯ - разом, з них: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адання пільгового довгострокового кредиту громадянам на будівництво (реконструкцію) та придбання житла в тому числі: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4,0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4,0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загальний фонд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пеціальний фонд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4,0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4,0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вернення коштів, наданих для кредитування громадян на будівництво (реконструкцію) та придбання житла в тому числі: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24,0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24,0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иконання Автономною Республікою Крим чи територіальною громадою міста гарантійних зобов'язань за позичальників, що отримали кредити під місцеві гарантії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вернення коштів, наданих із бюджету Автономної Республіки Крим чи місцевого самоврядування для виконання Автономною Республікою Крим чи територіальною громадою міста гарантійних зобов'язань за позичальників, що отримали кредити під місцеві гарантії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ФІНАНСУВАННЯ - разом, з них: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кошти, що передаються із загального фонду бюджету до бюджету розвитку (спеціального фонду), в т.ч: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загальний фонд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пеціальний фонд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вернення бюджетних коштів з депозитів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зміщення бюджетних коштів на депозитах 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зики, надані міжнародними фінансовими організаціями, в т.ч.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Погашено позик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3 000,0 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3 000,0 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653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бсяг місцевого боргу на кінець року</w:t>
                  </w:r>
                </w:p>
              </w:tc>
              <w:tc>
                <w:tcPr>
                  <w:tcW w:w="1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8 250,0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5 250,0 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бсяг гарантованого боргу на кінець року </w:t>
                  </w:r>
                </w:p>
              </w:tc>
              <w:tc>
                <w:tcPr>
                  <w:tcW w:w="186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6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5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8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ru-RU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ru-RU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ru-RU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Секретар  міської ради                                                             В.О.Кошель</w:t>
      </w:r>
    </w:p>
    <w:sectPr>
      <w:type w:val="nextPage"/>
      <w:pgSz w:w="11906" w:h="16838"/>
      <w:pgMar w:left="1440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Times New Roman" w:hAnsi="Antiqua;Times New Roman" w:cs="Antiqua;Times New Roman"/>
      <w:b/>
      <w:bCs/>
      <w:sz w:val="26"/>
      <w:szCs w:val="26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9:55:00Z</dcterms:created>
  <dc:creator>Татьяна</dc:creator>
  <dc:description/>
  <cp:keywords/>
  <dc:language>en-US</dc:language>
  <cp:lastModifiedBy>Довольный пользователь Microsoft Office</cp:lastModifiedBy>
  <cp:lastPrinted>2017-12-13T11:04:00Z</cp:lastPrinted>
  <dcterms:modified xsi:type="dcterms:W3CDTF">2017-12-26T09:24:00Z</dcterms:modified>
  <cp:revision>29</cp:revision>
  <dc:subject/>
  <dc:title>                               Прогноз бюджету м</dc:title>
</cp:coreProperties>
</file>