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939835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lang w:val="ru-RU"/>
        </w:rPr>
      </w:pPr>
      <w:r>
        <w:rPr/>
        <w:t>від 21 грудня 2017 року                                                             № 1883-43-V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</w:rPr>
      </w:pPr>
      <w:r>
        <w:rPr>
          <w:bCs/>
        </w:rPr>
        <w:t>Про затвердження міської цільової програм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«Цукровий діабет на 2018 рік»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Розглянувши звернення </w:t>
      </w:r>
      <w:r>
        <w:rPr>
          <w:color w:val="000000"/>
        </w:rPr>
        <w:t>постійної комісії міської ради</w:t>
      </w:r>
      <w:r>
        <w:rPr>
          <w:color w:val="FF0000"/>
        </w:rPr>
        <w:t xml:space="preserve"> </w:t>
      </w:r>
      <w:r>
        <w:rPr/>
        <w:t xml:space="preserve">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,  від 08 грудня 2017 року  № 2-17-474, відповідно до ст. 26 Закону України «Про місцеве самоврядування в Україні», постанов Кабінету Міністрів України </w:t>
      </w:r>
      <w:r>
        <w:rPr>
          <w:bCs/>
        </w:rPr>
        <w:t xml:space="preserve">від 17 серпня 1998 року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</w:t>
      </w:r>
      <w:r>
        <w:rPr/>
        <w:t xml:space="preserve">від 23 січня 2015 року №11 «Деякі питання надання медичної субвенції з державного бюджету місцевим бюджетам», від 05 березня 2014 року №73 «Питання реалізації пілотного проекту щодо запровадження державного регулювання цін на препарати інсуліну», від 23 березня 2016 року №239 «Деякі питання відшкодування вартості препаратів інсуліну», наказу Міністерства охорони здоров’я України від 23 грудня 2015 року № 890 «Про затвердження Положення про реєстр пацієнтів, що потребують інсулінотерапії», </w:t>
      </w:r>
      <w:r>
        <w:rPr>
          <w:bCs/>
        </w:rPr>
        <w:t>м</w:t>
      </w:r>
      <w:r>
        <w:rPr/>
        <w:t>іська рада вирішила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1. Затвердити міську цільову п</w:t>
      </w:r>
      <w:r>
        <w:rPr>
          <w:bCs/>
        </w:rPr>
        <w:t>рограму «Цукровий діабет на 2018 рік» (згідно з додатком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2. Міському фінансовому управлінню міської ради передбачити фінансування заходів даної Програм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3. Управлінню охорони здоров’я міської ради забезпечити виконання заходів даної Програм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4. Контроль </w:t>
      </w:r>
      <w:r>
        <w:rPr>
          <w:bCs/>
        </w:rPr>
        <w:t>за виконанням рішення покласти на постійну комісію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ab/>
        <w:t xml:space="preserve">                               Г.А. Дикий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SimSun;Arial Unicode MS" w:cs="Mangal"/>
      <w:b/>
      <w:bCs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Xfm42975063">
    <w:name w:val="xfm_42975063"/>
    <w:basedOn w:val="Style13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">
    <w:name w:val="st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22:00Z</dcterms:created>
  <dc:creator>Наташа</dc:creator>
  <dc:description/>
  <cp:keywords/>
  <dc:language>en-US</dc:language>
  <cp:lastModifiedBy>MIS_BCER2</cp:lastModifiedBy>
  <cp:lastPrinted>2017-12-26T14:18:00Z</cp:lastPrinted>
  <dcterms:modified xsi:type="dcterms:W3CDTF">2017-12-26T12:20:00Z</dcterms:modified>
  <cp:revision>57</cp:revision>
  <dc:subject/>
  <dc:title>Про виконання Білоцерківської міської програми</dc:title>
</cp:coreProperties>
</file>